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所有的国民教育学历证书（原件与复印件一份）；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师资格证书（原件与复印件一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身份证（原件与复印件一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农村任教证明（原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交流教学证明（原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现役军人配偶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材料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入围人员还需提供报名表（网上打印），交件时间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24:00Z</dcterms:created>
  <dc:creator>Administrator</dc:creator>
  <dc:description/>
  <dc:language>en-US</dc:language>
  <cp:lastModifiedBy>时刻</cp:lastModifiedBy>
  <cp:lastPrinted>2023-03-22T09:18:00Z</cp:lastPrinted>
  <dcterms:modified xsi:type="dcterms:W3CDTF">2025-03-11T02:00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B9B6C4120430DBE4C201E1C810DED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