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588502536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10789244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30895854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23353033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14209253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10288739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134918170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60182984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2185522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71350544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93107923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46545511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