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Font01"/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 w:bidi="ar"/>
        </w:rPr>
      </w:pPr>
      <w:r>
        <w:rPr>
          <w:rStyle w:val="Font01"/>
          <w:rFonts w:ascii="仿宋_GB2312" w:hAnsi="仿宋_GB2312" w:cs="仿宋_GB2312"/>
          <w:b w:val="false"/>
          <w:bCs/>
          <w:sz w:val="30"/>
          <w:szCs w:val="30"/>
          <w:lang w:val="en-US" w:eastAsia="zh-CN" w:bidi="ar"/>
        </w:rPr>
        <w:t>附件</w:t>
      </w:r>
      <w:r>
        <w:rPr>
          <w:rStyle w:val="Font01"/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 w:bidi="ar"/>
        </w:rPr>
        <w:t>1</w:t>
      </w:r>
    </w:p>
    <w:p>
      <w:pPr>
        <w:pStyle w:val="Normal"/>
        <w:jc w:val="center"/>
        <w:rPr/>
      </w:pPr>
      <w:r>
        <w:rPr>
          <w:rStyle w:val="Font01"/>
          <w:sz w:val="32"/>
          <w:szCs w:val="32"/>
          <w:lang w:eastAsia="zh-CN" w:bidi="ar"/>
        </w:rPr>
        <w:t>招聘</w:t>
      </w:r>
      <w:r>
        <w:rPr>
          <w:rStyle w:val="Font01"/>
          <w:sz w:val="32"/>
          <w:szCs w:val="32"/>
          <w:lang w:bidi="ar"/>
        </w:rPr>
        <w:t>职位表</w:t>
      </w:r>
    </w:p>
    <w:tbl>
      <w:tblPr>
        <w:tblW w:w="100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2"/>
        <w:gridCol w:w="1090"/>
        <w:gridCol w:w="1189"/>
        <w:gridCol w:w="1425"/>
        <w:gridCol w:w="1275"/>
        <w:gridCol w:w="3908"/>
      </w:tblGrid>
      <w:tr>
        <w:trPr>
          <w:trHeight w:val="824" w:hRule="atLeast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3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eastAsia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岗位要求</w:t>
            </w:r>
          </w:p>
        </w:tc>
      </w:tr>
      <w:tr>
        <w:trPr>
          <w:trHeight w:val="1109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财务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总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专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财务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会计、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金融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经济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持有中级会计师及以上职称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CPA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CMA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优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以上财务、金融、企业管理工作经验，其中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以上担任财务总监职位经验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有公路、市政、水利、新能源等建筑行业经验者优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精通财务管理、成本控制、预算管理、税务筹划、内控与风险管理等方面的专业知识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备较强的风险控制意识、财务分析能力、成本管理、税务筹划等经验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抗压能力强，具备优秀的沟通协调能力和资源整合能力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廉洁自律，责任心强，适应县级城投企业工作环境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岗位实行年薪制，待遇优厚。</w:t>
            </w:r>
          </w:p>
        </w:tc>
      </w:tr>
      <w:tr>
        <w:trPr>
          <w:trHeight w:val="1109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法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本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法学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年及以上企业或律师事务所相关岗位工作经验，法律职业资格证书者优先，党员优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熟悉民法、经济法、合同法、商法等法律知识，掌握法律事务处理流程、企业合规管理和风险管理专业知识，具有较高的专业水平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具有出色的沟通协调能力和独立解决问题的能力，‌良好的职业道德和社会责任感，‌具备良好的逻辑思维和应变能力。</w:t>
            </w:r>
          </w:p>
        </w:tc>
      </w:tr>
      <w:tr>
        <w:trPr>
          <w:trHeight w:val="1109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造价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本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工程造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具备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以上的相关工作经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熟练操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广联达计价软件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计量平台、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专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软件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能够独立完成工程预决算的编制与审核，熟悉工程定额和清单规范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‌</w:t>
            </w:r>
          </w:p>
        </w:tc>
      </w:tr>
      <w:tr>
        <w:trPr>
          <w:trHeight w:val="533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文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专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汉语言文学、行政管理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具有良好的文字功底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高水平的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写作能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以上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  <w:t>文秘方面工作经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熟练使用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WPS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Photoshop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等各种办公自动化设备及相关软件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1223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储备干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专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经济学、管理学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类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具备良好的组织管理协调能力和执行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较强的文字和语言表达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及写作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能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具备积极向上的工作态度，热爱学习，善于接受挑战，有责任心，能够吃苦耐劳。</w:t>
            </w:r>
          </w:p>
        </w:tc>
      </w:tr>
      <w:tr>
        <w:trPr>
          <w:trHeight w:val="1644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运营专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普通高等教育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计算机网络技术、通信、电子商务、视觉传达设计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负责日常运营工作，定期进行更新和升级，扩展公司网站功能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对运营数据进行统计与分析，形成对产品运营和设计有价值的文档，基于对用户和产品的了解，提出活动策划及运营的方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以上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电商运营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网络运营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工作经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或信息通信网络运行管理员二级及以上资格证者优先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‌</w:t>
            </w:r>
          </w:p>
        </w:tc>
      </w:tr>
      <w:tr>
        <w:trPr>
          <w:trHeight w:val="2347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应急安全员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专业不限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具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有消防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安全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员证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护士执业资格证书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者优先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能够熟练操作电脑办公软件，有一定的语言表达及写作能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熟悉施工现场安全文明的日常管理，具备制定应急预案，急救培训和演练等工作能力‌‌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以上消防工程、护理和建筑施工类从业经验者优先。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‌‌</w:t>
            </w:r>
          </w:p>
        </w:tc>
      </w:tr>
      <w:tr>
        <w:trPr>
          <w:trHeight w:val="962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建造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建筑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建筑工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具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相关专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级及以上建造师资格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有建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证者优先。</w:t>
            </w:r>
          </w:p>
        </w:tc>
      </w:tr>
      <w:tr>
        <w:trPr>
          <w:trHeight w:val="905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建造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水利水电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周岁以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水利水电工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具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相关专业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二级及以上建造师资格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有水安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证者优先。</w:t>
            </w:r>
          </w:p>
        </w:tc>
      </w:tr>
      <w:tr>
        <w:trPr>
          <w:trHeight w:val="951" w:hRule="atLeast"/>
        </w:trPr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96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/>
      <w:ind w:hanging="0"/>
      <w:jc w:val="both"/>
    </w:pPr>
    <w:rPr>
      <w:rFonts w:ascii="宋体" w:hAnsi="宋体" w:eastAsia="仿宋_GB2312" w:cs="仿宋_GB2312"/>
      <w:color w:val="auto"/>
      <w:sz w:val="24"/>
      <w:szCs w:val="24"/>
      <w:u w:val="none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1:36:03Z</dcterms:created>
  <dc:creator>Administrator</dc:creator>
  <dc:description/>
  <dc:language>en-US</dc:language>
  <cp:lastModifiedBy>常莹莹</cp:lastModifiedBy>
  <cp:lastPrinted>2025-03-03T10:34:00Z</cp:lastPrinted>
  <dcterms:modified xsi:type="dcterms:W3CDTF">2025-03-03T07:2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9F83DCFC54011BA9291800D7F9C8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lkMzk5MjRhYWFjZmJlZDg2MzBjZGIyYWRjOWJkMDAiLCJ1c2VySWQiOiIxMTQ1NjU5OTc5In0=</vt:lpwstr>
  </property>
  <property fmtid="{D5CDD505-2E9C-101B-9397-08002B2CF9AE}" pid="5" name="commondata">
    <vt:lpwstr>commondata</vt:lpwstr>
  </property>
</Properties>
</file>