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0" w:hanging="1600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eastAsia="zh-CN"/>
        </w:rPr>
        <w:t>附件</w:t>
      </w:r>
      <w:r>
        <w:rPr>
          <w:rFonts w:cs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ind w:left="1600" w:hanging="22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ind w:left="1600" w:hanging="22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ind w:left="1600" w:hanging="1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也可开具写有起止工作时间的辞职、辞退证明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黑龙江省各级公务员主管部门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　　同志，身份证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黑龙江省</w:t>
      </w:r>
      <w:r>
        <w:rPr>
          <w:rFonts w:ascii="Times New Roman" w:hAnsi="Times New Roman" w:cs="Times New Roman" w:eastAsia="仿宋_GB2312"/>
          <w:sz w:val="32"/>
          <w:szCs w:val="32"/>
        </w:rPr>
        <w:t>公安机关人民警察专项招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行政级别为：（省级、市级、县级、乡级、不属机关、事业或国企单位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5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单位盖章可为主管单位公章或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Sober</cp:lastModifiedBy>
  <cp:lastPrinted>2021-04-22T11:43:00Z</cp:lastPrinted>
  <dcterms:modified xsi:type="dcterms:W3CDTF">2024-09-30T09:07:21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1D8B717BC4B5A885C9288ECC913B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