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00"/>
          <w:tab w:val="left" w:pos="396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全国技工院校专业目录（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hd w:fill="auto" w:val="clear"/>
          <w:vertAlign w:val="baseline"/>
        </w:rPr>
        <w:t>年）</w:t>
      </w:r>
    </w:p>
    <w:tbl>
      <w:tblPr>
        <w:tblW w:w="8155" w:type="dxa"/>
        <w:jc w:val="left"/>
        <w:tblInd w:w="120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1170"/>
        <w:gridCol w:w="1356"/>
        <w:gridCol w:w="3100"/>
        <w:gridCol w:w="24"/>
        <w:gridCol w:w="2505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专业代码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专业名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ascii="黑体" w:hAnsi="黑体" w:cs="黑体" w:eastAsia="黑体"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</w:rPr>
              <w:t>备注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</w:rPr>
              <w:t>01</w:t>
            </w:r>
            <w:r>
              <w:rPr>
                <w:rFonts w:ascii="宋体" w:hAnsi="宋体" w:cs="宋体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</w:rPr>
              <w:t>机械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车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铣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床切削加工（磨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铸造成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锻造成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数控车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数控铣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加工（加工中心操作工）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机床装配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数控编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工量具制造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机械设备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煤矿机械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01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化工机械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trHeight w:val="34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械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val="en-US" w:eastAsia="zh-CN"/>
              </w:rPr>
              <w:t>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械设备装配与自动控制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模具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模具设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焊接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冷作钣金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冷设备运用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控电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设备安装与维修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产品检测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金属热处理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机电一体化技术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多轴数控加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辅助设计与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D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打印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金属材料分析与检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能源汽车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飞机制造与装配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产品检测与质量控制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机械自动化装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化设计与制造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制造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安装与调试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运行与维护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装备工业视觉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孪生技术应用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01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原型制作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 xml:space="preserve">02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电工电子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变配电设备运行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机电器装配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气自动化设备安装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电气设备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楼宇自动控制设备安装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自动化仪器仪表装配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仪表及自动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机器人应用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0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音像电子设备应用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终端设备制造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办公设备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光伏应用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网络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线电缆制造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trHeight w:val="9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梯工程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光电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互联网与大数据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1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务机器人应用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2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集成电路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3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信息类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网络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程序设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应用与维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信息管理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游戏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动画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广告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多媒体制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0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网络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通信运营服务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1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安防系统安装与维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2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计算机速录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2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3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物联网应用技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4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与信息安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5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云计算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6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互联网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虚拟现实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8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人工智能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trHeight w:val="9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19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媒体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、预备技师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20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区块链接技术应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4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交通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驾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交通客运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电器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钣金与涂装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装饰与美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机械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路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桥梁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路工程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筑路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速公路收费与监控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物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驾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轮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船舶建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与航道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运业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机械操作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邮轮乘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运输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力机车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内燃机车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工程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施工与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气化铁道供电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信号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路客运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轨道交通运输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轨道交通车辆运用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空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飞机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能源汽车检测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技术服务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汽车保险理赔与评估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起重装卸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3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无人机应用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安全评价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空物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交通运输安全检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道路智能交通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能网联汽车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重型车辆运用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铁道车辆运用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4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港口机械智能控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5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服务类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中式烹调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、预备技师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西式烹调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饪（中西式面点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饭店（酒店）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导游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礼仪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美发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美容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美发与造型（化妆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休闲体育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物业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家政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共营养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保健按摩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护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会展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茶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邮政业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酒店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旅游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老年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康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休闲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快递运营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保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形象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容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康复保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康与社会照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竞技运动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快递安全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婚庆服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健身指导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烹调工艺与营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婴幼儿托育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陈列与展示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3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殡葬设备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6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财经商贸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市场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文秘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电子商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会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商企业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人力资源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国际贸易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商务外语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房地产营销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网络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连锁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行政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财务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90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7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农业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种植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农艺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果树花卉生产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畜禽生产与疫病防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畜牧兽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产养殖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野生动物保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产品保鲜与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棉花加工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现代林业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园林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木材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林产品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森林资源保护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森林采运工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机械使用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能源开发与利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与农村用水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航海捕捞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草药种植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电气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村经济综合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资连锁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产品营销与储运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茶叶生产与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态农业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2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宠物医疗与护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农业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8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能源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物开采与处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采煤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综合机械化采煤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矿技术（综合机械化掘进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井通风与安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机械操作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矿山机电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钻探工程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钻井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天然气开采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天然气储运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地质勘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地图制图与地理信息系统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利水电工程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文与水资源勘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发电厂及变电站电气设备安装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输配电线路施工运行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供用电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电厂集控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电厂热力设备运行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风电场机电设备运行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电厂机电设备安装与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储能材料制备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核电设备安装与检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氢能制备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水利机电设备智能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智慧水利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09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化工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油炼制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分析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精细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物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分子材料加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煤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磷化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火炸药制造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花炮生产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工安全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0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冶金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钢材轧制与表面处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钢铁冶炼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有色金属冶炼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pacing w:val="0"/>
                <w:position w:val="0"/>
                <w:sz w:val="24"/>
                <w:shd w:fill="auto" w:val="clear"/>
                <w:vertAlign w:val="baseline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1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建筑类</w:t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设备安装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装饰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测量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监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程造价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工程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市政工程施工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土建工程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燃气热力运行与维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消防工程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硅酸盐材料制品生产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燃气输配与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给排水施工与运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城市水务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建筑模型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石材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古建筑修缮与仿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2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轻工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图文信息处理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印刷技术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印刷（包装应用技术）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纺织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针织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染整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纤生产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制作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养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皮革加工与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鞋制品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浆造纸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加工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粮食工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陶瓷工艺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陶瓷美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营养与卫生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食品质量与安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制糖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玩具设计与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家具设计与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灯饰工艺与造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妆品制造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3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医药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物制剂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化学制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生物制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物分析与检验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品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口腔义齿制造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眼视光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医疗器械制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药品服务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公共卫生防疫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color w:val="000000"/>
                <w:spacing w:val="0"/>
                <w:position w:val="0"/>
                <w:sz w:val="24"/>
                <w:sz w:val="24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4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文化艺术类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术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val="en-US" w:eastAsia="zh-CN"/>
              </w:rPr>
              <w:t>工艺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珠宝首饰设计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珠宝首席鉴定与营销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室内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环境艺术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6140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工业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美术绘画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0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音乐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民族音乐与舞蹈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服装模特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演艺设备安装与调试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新闻采编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播音与主持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数字出版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摄影摄像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物修复与保护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舞蹈表演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黑体" w:cs="黑体" w:ascii="黑体" w:hAnsi="黑体"/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影视表演与制作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黑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rFonts w:eastAsia="黑体" w:cs="黑体" w:ascii="黑体" w:hAnsi="黑体"/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平面设计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运动训练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乐器制造与维修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物数字化技术应用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4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文化产业经营与管理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color w:val="000000"/>
                <w:spacing w:val="0"/>
                <w:position w:val="0"/>
                <w:sz w:val="21"/>
                <w:sz w:val="21"/>
                <w:szCs w:val="21"/>
                <w:u w:val="single"/>
                <w:shd w:fill="auto" w:val="clear"/>
                <w:vertAlign w:val="baseline"/>
                <w:lang w:eastAsia="zh"/>
              </w:rPr>
            </w:pPr>
            <w:r>
              <w:rPr>
                <w:rFonts w:eastAsia="Times New Roman" w:cs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15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eastAsia="zh"/>
              </w:rPr>
              <w:t>其他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幼儿教育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环境保护与检测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  <w:tr>
        <w:trPr>
          <w:trHeight w:val="31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spacing w:val="0"/>
                <w:position w:val="0"/>
                <w:sz w:val="24"/>
                <w:shd w:fill="auto" w:val="clear"/>
                <w:vertAlign w:val="baseline"/>
                <w:lang w:eastAsia="zh"/>
              </w:rPr>
            </w:pPr>
            <w:r>
              <w:rPr>
                <w:spacing w:val="0"/>
                <w:position w:val="0"/>
                <w:sz w:val="21"/>
                <w:shd w:fill="auto" w:val="clear"/>
                <w:vertAlign w:val="baseline"/>
                <w:lang w:eastAsia="zh"/>
              </w:rPr>
              <w:t>150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应急救援技术</w:t>
            </w:r>
          </w:p>
        </w:tc>
        <w:tc>
          <w:tcPr>
            <w:tcW w:w="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2"/>
                <w:sz w:val="22"/>
                <w:shd w:fill="auto" w:val="clear"/>
                <w:vertAlign w:val="baseline"/>
                <w:lang w:eastAsia="zh"/>
              </w:rPr>
              <w:t>中级、高级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pacing w:val="0"/>
          <w:position w:val="0"/>
          <w:sz w:val="24"/>
          <w:sz w:val="24"/>
          <w:u w:val="single"/>
          <w:shd w:fill="auto" w:val="clear"/>
          <w:vertAlign w:val="baseline"/>
        </w:rPr>
      </w:pPr>
      <w:r>
        <w:rPr>
          <w:rFonts w:eastAsia="黑体" w:cs="黑体" w:ascii="黑体" w:hAnsi="黑体"/>
          <w:b/>
          <w:color w:val="000000"/>
          <w:spacing w:val="0"/>
          <w:position w:val="0"/>
          <w:sz w:val="24"/>
          <w:sz w:val="24"/>
          <w:u w:val="single"/>
          <w:shd w:fill="auto" w:val="clear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2:14:00Z</dcterms:created>
  <dc:creator>Administrator</dc:creator>
  <dc:description/>
  <dc:language>en-US</dc:language>
  <cp:lastModifiedBy>刁蛮＋任性＝wo</cp:lastModifiedBy>
  <dcterms:modified xsi:type="dcterms:W3CDTF">2024-04-10T06:2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98564D5B042F0818D10E950BE0E3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