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等职业教育本科新旧专业对照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8"/>
        <w:gridCol w:w="977"/>
        <w:gridCol w:w="2861"/>
        <w:gridCol w:w="1058"/>
        <w:gridCol w:w="2779"/>
        <w:gridCol w:w="1064"/>
      </w:tblGrid>
      <w:tr>
        <w:trPr>
          <w:tblHeader w:val="true"/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名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调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sz w:val="28"/>
                <w:szCs w:val="21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种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与品质改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农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园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经营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林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产品智能制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畜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水产养殖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勘查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信息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4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采矿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5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矿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清洁利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气象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9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9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9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工程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电网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能动力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发电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智能冶金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化冶金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智能成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非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材料与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智能制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景观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设计数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造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地下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检测与修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环境与能源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与智能化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设施智慧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投资与策划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业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河与港航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设备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其自动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备智能化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电子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电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及其自动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人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技术与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测控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轨道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车辆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智能控制装备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智能制造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智能制造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动力装置维修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系统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网联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7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检验检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成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7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程与工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智能制造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精细化工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分析测试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造纸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健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事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粮食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动车组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信号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智能运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运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与桥梁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桥梁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智能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运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机电设备维修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机场运行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信号与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6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信号与控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设备与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6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设备与控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智能运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柔性电子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信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通信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5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童康复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病危害检测评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8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服务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婴幼儿发展与健康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养照护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9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9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税大数据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科技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金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财务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会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审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5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数字化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7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8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8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电商运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9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8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流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4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规划与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4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与餐饮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创意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影像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尚品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与编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6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6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摄影与制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摄影与制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广播电视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新闻采编与制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动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文国际教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指导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4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指导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4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能训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技术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FF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FF0000"/>
                <w:kern w:val="0"/>
                <w:sz w:val="28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ascii="Times New Roman" w:hAnsi="Times New Roman" w:cs="黑体" w:eastAsia="黑体"/>
                <w:b/>
                <w:i w:val="false"/>
                <w:color w:val="FF0000"/>
                <w:kern w:val="0"/>
                <w:sz w:val="28"/>
                <w:szCs w:val="21"/>
                <w:u w:val="none"/>
                <w:lang w:val="en-US" w:eastAsia="zh-CN" w:bidi="ar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38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公安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网络安全与执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38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侦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38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法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38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法律执行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矫正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警务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综合行政执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38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司法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智慧司法技术与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38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数字安防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38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国际安保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务工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社区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事实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sz w:val="24"/>
                <w:szCs w:val="21"/>
                <w:u w:val="none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健康养老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1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23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24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26:00Z</dcterms:created>
  <dc:creator>新名</dc:creator>
  <dc:description/>
  <dc:language>en-US</dc:language>
  <cp:lastModifiedBy>王智东</cp:lastModifiedBy>
  <cp:lastPrinted>2024-03-20T15:02:00Z</cp:lastPrinted>
  <dcterms:modified xsi:type="dcterms:W3CDTF">2024-03-20T07:0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6C55607CA4E138BF616D5DE95A819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