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普通高等学校高等职业教育（专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417830</wp:posOffset>
                </wp:positionV>
                <wp:extent cx="238950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15pt;height:31.45pt;mso-wrap-distance-left:9.05pt;mso-wrap-distance-right:9.05pt;mso-wrap-distance-top:0pt;mso-wrap-distance-bottom:0pt;margin-top:-32.9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" w:hAnsi="方正小标宋简体" w:eastAsia="方正小标宋简体"/>
          <w:sz w:val="38"/>
          <w:szCs w:val="21"/>
        </w:rPr>
      </w:pPr>
      <w:r>
        <w:rPr>
          <w:rFonts w:eastAsia="方正小标宋简体" w:ascii="方正小标宋简体" w:hAnsi="方正小标宋简体"/>
          <w:sz w:val="38"/>
          <w:szCs w:val="21"/>
        </w:rPr>
      </w:r>
    </w:p>
    <w:tbl>
      <w:tblPr>
        <w:tblW w:w="150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140"/>
        <w:gridCol w:w="2583"/>
        <w:gridCol w:w="854"/>
        <w:gridCol w:w="3319"/>
        <w:gridCol w:w="740"/>
        <w:gridCol w:w="1374"/>
        <w:gridCol w:w="1057"/>
        <w:gridCol w:w="1057"/>
        <w:gridCol w:w="1057"/>
        <w:gridCol w:w="1057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与装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农业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栽培与茶叶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与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加工与经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流通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经营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保护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资源保护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工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调查与信息处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蜂与蜂产品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业经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渔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物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经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管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地质与勘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探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调查与防治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地理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航与位置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国情监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测绘与规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勘探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分析与检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采输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与非金属矿开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业装备维护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环境保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与辐射检测防护技术</w:t>
            </w:r>
          </w:p>
        </w:tc>
        <w:tc>
          <w:tcPr>
            <w:tcW w:w="8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染修复与生态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与减排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综合利用与管理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健康与环保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安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与电力网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换技术与应用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电气化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8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设备运行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与环保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工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与维护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质能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电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冶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金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质量检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矿资源综合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精密成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材料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制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制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设备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建筑材料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生产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建筑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景园林设计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与模型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信息化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信息化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卫生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8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测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电气设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运行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机电设备运行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治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铸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压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产品检测检验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装备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工程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安装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与应用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装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设备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机械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涂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通信与导航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动力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制造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试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载设备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材料精密成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产品检验检疫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炼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合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制作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58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制造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包装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设计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材料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服装制作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卫生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生产与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制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服务与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经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械化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与信息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物流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桥梁与隧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客运乘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交通技术运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运输与路政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枢纽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安全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路运输与海事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通信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翼机驾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升机驾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运行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电子设备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部件修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地面设备维修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场务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航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通信信号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供配电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递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终端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营销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制造技术与设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像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显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应用开发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计算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监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通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工程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哈医学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583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康复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与家庭发展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殖健康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医疗器械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府采购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托与租赁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金融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金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统计与分析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文化贸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管理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代理经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策划与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与茶叶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金融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物流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583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绣设计与工艺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器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容美体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曲艺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编导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表演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美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服装与服饰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民居装饰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技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古籍修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文化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古探掘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片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美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照明技术与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健康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583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5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防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体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运动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指导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FF0000"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101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治安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102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交通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103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信息网络安全监察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104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防火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105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边防检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106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边境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107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特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108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警察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9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109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公共安全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110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森林消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111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部队后勤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9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112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部队政治工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201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警察指挥与战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202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边防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203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船艇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204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通信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0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205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消防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206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参谋业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207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抢险救援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0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301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刑事科学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0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302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警犬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0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401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刑事侦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402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国内安全保卫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403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经济犯罪侦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404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禁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805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司法助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5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法律文秘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5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法律事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检察事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806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1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601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刑事执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1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  <w:r>
              <w:rPr>
                <w:color w:val="FF0000"/>
              </w:rPr>
              <w:t>80602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民事执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1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  <w:r>
              <w:rPr>
                <w:color w:val="FF0000"/>
              </w:rPr>
              <w:t>80603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行政执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  <w:r>
              <w:rPr>
                <w:color w:val="FF0000"/>
              </w:rPr>
              <w:t>80604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司法警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  <w:r>
              <w:rPr>
                <w:color w:val="FF0000"/>
              </w:rPr>
              <w:t>806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社区矫正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807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701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刑事侦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2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7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安全防范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2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703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司法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7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司法鉴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705</w:t>
            </w:r>
            <w:r>
              <w:rPr>
                <w:color w:val="FF0000"/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司法信息安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2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70</w:t>
            </w:r>
            <w:r>
              <w:rPr>
                <w:color w:val="FF0000"/>
                <w:kern w:val="0"/>
                <w:szCs w:val="21"/>
              </w:rPr>
              <w:t>6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罪犯心理测量与矫正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70</w:t>
            </w:r>
            <w:r>
              <w:rPr>
                <w:color w:val="FF0000"/>
                <w:kern w:val="0"/>
                <w:szCs w:val="21"/>
              </w:rPr>
              <w:t>7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戒毒矫治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2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8070</w:t>
            </w:r>
            <w:r>
              <w:rPr>
                <w:color w:val="FF0000"/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职务犯罪预防与控制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监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与认证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/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30:00Z</dcterms:created>
  <dc:creator>moejxc</dc:creator>
  <dc:description/>
  <dc:language>en-US</dc:language>
  <cp:lastModifiedBy>王智东</cp:lastModifiedBy>
  <cp:lastPrinted>2024-03-20T15:00:00Z</cp:lastPrinted>
  <dcterms:modified xsi:type="dcterms:W3CDTF">2024-03-20T07:09:02Z</dcterms:modified>
  <cp:revision>5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EED80436C04C84B11E1D4B65231773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