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业教育专业目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center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高等职业教育专科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55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保护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草药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草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草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菌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农业与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食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流通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加工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新型经济组织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生产与花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林培育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和草原资源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草生态保护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野生动植物资源保护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保护地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生态旅游与康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信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智能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防疫与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智能化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动物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养护与驯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营养与饲料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蚕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渔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族科学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资源调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调查与矿产普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地质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产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田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矿分析与鉴定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玉石鉴定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探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灾害调查与防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测量与遥感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籍测绘与土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空间规划与测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测绘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航与位置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间数字建模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地质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化学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矿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井建设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技术与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机电与智能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清洁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层气采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探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电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管理与评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低碳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净化与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与辐射检测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环保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安全评价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智能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草原防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健康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厂及电力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机电设备与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与电力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布式发电与智能微电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继电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配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电气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电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客户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热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热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能光热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运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电站动力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厂化学与环保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质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氢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节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电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材料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轧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金设备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稀土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复合材料成型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金属矿物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炭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建筑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构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景园林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动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城市管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镇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钢结构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建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与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热通风与空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化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备安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消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经济信息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监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燃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管网智能检测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智能检测与估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政水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水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河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水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设备安装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运行与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机电设备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智能监测与治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态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设计与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铸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锻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材料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材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电缆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燃机制造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装备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化测试与质检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设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机与电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与空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过程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自动化仪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与气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动车组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通信信号设备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工程机械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舾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涂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通信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艇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轮内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工程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数字化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数字化装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机载设备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装备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材料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弹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与试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网联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造型与改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产品检验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生物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合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装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花爆竹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鞋类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制造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首饰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具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器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料香精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精饰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策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印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数字图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纺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织技术与针织服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染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用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非织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品检验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服装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酿酒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贮运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制剂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兽药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药品监督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医疗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电子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经营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健食品质量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工程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储运与质量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桥梁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养路机械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运用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车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供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车组检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综合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信号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通信与信息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客运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机械化施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工程机械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技术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邮轮乘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机械与智能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与航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子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装箱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翼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升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安全技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空中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运行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机电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电子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部件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器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结构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地面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油料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管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车辆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通信信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供配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通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1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产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产品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互联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产品开发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显示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计算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应用开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软件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码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移动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星通信与导航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工程设计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系统运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互联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规划与优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临床医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产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骨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灸推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傣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朝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材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膳与食疗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美容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检验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言语听觉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大数据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托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保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咨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训练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3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评估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险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券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金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金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大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会计核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调查与统计分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务与外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文化贸易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创业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营销与直播电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数据分析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路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链物流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与供应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物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链运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游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行社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学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与数字化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宿管理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酒文化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艺与茶文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景区开发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旅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展策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饮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工艺与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面点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式烹饪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配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画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物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与摄像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刻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饰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器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刺绣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剧影视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舞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标准舞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流行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伴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调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尚表演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魔术设计与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传统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少数民族语言文化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创意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产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文化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考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展示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档案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窟寺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图文信息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新闻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策划与编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出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设备应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动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制片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多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照明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音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摄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媒体技术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直播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播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广告策划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7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期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0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道德与法治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教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越南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传统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防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保健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身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健康指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竞技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尔夫球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雪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雪设施运维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艺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>58</w:t>
            </w:r>
            <w:r>
              <w:rPr>
                <w:rFonts w:ascii="Times New Roman" w:hAnsi="Times New Roman" w:cs="仿宋_GB2312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1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公安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治安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道路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特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警务指挥与战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2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2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2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2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警犬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3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3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3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政治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3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经济犯罪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3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禁毒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4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法律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检察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5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5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5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行政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5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司法警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社区矫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6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6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侦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6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司法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司法鉴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6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司法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6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罪犯心理测量与矫正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6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戒毒矫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5807</w:t>
            </w: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安全防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安全保卫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58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智能安防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少年工作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关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益慈善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与社会保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舆情监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管理与认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指导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庆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殡葬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殡葬设备维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园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文秘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center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高等职业教育本科专业</w:t>
      </w:r>
    </w:p>
    <w:tbl>
      <w:tblPr>
        <w:tblW w:w="8283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093"/>
        <w:gridCol w:w="5025"/>
      </w:tblGrid>
      <w:tr>
        <w:trPr>
          <w:tblHeader w:val="true"/>
          <w:trHeight w:val="58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种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与品质改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园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畜牧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勘查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航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清洁利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9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电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化冶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智能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材料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设计数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建造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下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检测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环境与能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与智能化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设施智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投资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河与港航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设备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智能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测控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车辆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智能控制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维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动力装置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系统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网联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7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成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7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分析测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印刷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纺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质量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事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粮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动车组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信号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智能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服务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邮轮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与海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机电设备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机场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信号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设备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智能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计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言语听觉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卫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病危害检测评价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发展与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养照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9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险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电商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4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规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4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与餐饮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创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影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尚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与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6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与新媒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6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摄影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动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国际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竞技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Times New Roman" w:hAnsi="Times New Roman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3802</w:t>
            </w:r>
            <w:r>
              <w:rPr>
                <w:rFonts w:ascii="Times New Roman" w:hAnsi="Times New Roman" w:cs="宋体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3803</w:t>
            </w:r>
            <w:r>
              <w:rPr>
                <w:rFonts w:ascii="Times New Roman" w:hAnsi="Times New Roman" w:cs="宋体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3804</w:t>
            </w:r>
            <w:r>
              <w:rPr>
                <w:rFonts w:ascii="Times New Roman" w:hAnsi="Times New Roman" w:cs="宋体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法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3805</w:t>
            </w:r>
            <w:r>
              <w:rPr>
                <w:rFonts w:ascii="Times New Roman" w:hAnsi="Times New Roman" w:cs="宋体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刑事矫正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司法警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综合行政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3806</w:t>
            </w:r>
            <w:r>
              <w:rPr>
                <w:rFonts w:ascii="Times New Roman" w:hAnsi="Times New Roman" w:cs="宋体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智慧司法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3807</w:t>
            </w:r>
            <w:r>
              <w:rPr>
                <w:rFonts w:ascii="Times New Roman" w:hAnsi="Times New Roman" w:cs="宋体" w:eastAsia="仿宋_GB2312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数字安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8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国际安保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社区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事实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管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4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42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9:00Z</dcterms:created>
  <dc:creator>66449</dc:creator>
  <dc:description/>
  <dc:language>en-US</dc:language>
  <cp:lastModifiedBy>王智东</cp:lastModifiedBy>
  <cp:lastPrinted>2024-03-20T15:05:00Z</cp:lastPrinted>
  <dcterms:modified xsi:type="dcterms:W3CDTF">2024-03-20T07:0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D272601BA4D3599F8C8C97C3170B1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