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专科新旧专业对照表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tbl>
      <w:tblPr>
        <w:tblW w:w="94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9"/>
        <w:gridCol w:w="1006"/>
        <w:gridCol w:w="2892"/>
        <w:gridCol w:w="994"/>
        <w:gridCol w:w="2858"/>
        <w:gridCol w:w="1094"/>
      </w:tblGrid>
      <w:tr>
        <w:trPr>
          <w:tblHeader w:val="true"/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专业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</w:t>
            </w:r>
            <w:r>
              <w:rPr>
                <w:rStyle w:val="Font21"/>
                <w:rFonts w:eastAsia="黑体" w:cs="黑体" w:ascii="黑体" w:hAnsi="黑体"/>
                <w:b/>
                <w:bCs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51"/>
                <w:rFonts w:ascii="黑体" w:hAnsi="黑体" w:cs="黑体" w:eastAsia="黑体"/>
                <w:b/>
                <w:bCs/>
                <w:sz w:val="24"/>
                <w:szCs w:val="24"/>
                <w:lang w:val="en-US" w:eastAsia="zh-CN" w:bidi="ar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子生产与经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与经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农业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艺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保护与检疫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叶生产与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树栽培与茶叶加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与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草药栽培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栽培与加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草生产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用菌生产与加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农业与装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装备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装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加工与质量检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食品生产与检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产品流通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花加工与经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农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19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经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经济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业经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渔业经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1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</w:rPr>
              <w:t>农村新型经济组织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经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资营销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业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卉生产与花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林培育与利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和草原资源保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保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草生态保护与修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植物资源保护与利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植物资源保护与利用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野生动物资源保护与利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地建设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保护区建设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与康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生态旅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调查与信息处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信息技术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智能装备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工设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设计与制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检验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兽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兽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医疗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临床诊疗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防疫与检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禽智能化养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畜牧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动物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动物养殖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蜂与蜂产品加工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养护与驯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营养与饲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饲料与动物营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3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桑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养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渔业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族科学与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4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动物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调查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调查与矿产普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地质调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勘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产地质与勘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勘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田地质与勘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矿分析与鉴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宝玉石鉴定与加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勘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工程地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地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探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岩土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球物理勘探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调查与防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质勘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与地质工程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地理信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测量与遥感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与土地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权籍信息化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空间规划与测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测绘与规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测绘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测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与位置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3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数字建模与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图制图与数字传播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国情监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地质勘探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钻井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智能开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开采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田化学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4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智能开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矿开采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机械化采煤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建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风技术与安全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通风与安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与智能装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机电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井运输与提升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清洁利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煤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深加工与利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分析与检验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5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层气采输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属与非金属矿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山智能开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与非金属矿开采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业装备维护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6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物加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科学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气探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气象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7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电防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雷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监测与控制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环境检测与控制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保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环境保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大数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信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管理与评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规划与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评价与咨询服务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修复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污染修复与生态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低碳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生产与减排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与管理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净化与安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与辐射检测防护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8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环保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安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安全评价与监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智能监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生产监测监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救援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救援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救援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草原防火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防火指挥与通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90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健康安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健康与环保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技术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厂及电力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机电设备与自动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与电力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智能微电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布式发电与微电网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自动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系统继电保护与自动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配电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压输配电线路施工运行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用电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电气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电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客户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网监控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变换技术与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动力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能动力装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热能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热开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能光热技术与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电运行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电厂集控运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工自动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热工自动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电站动力设备运行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厂化学与环保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发电技术与应用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工程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力发电工程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电系统运行与维护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质能应用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能源与环境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能技术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节能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电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材料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智能冶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冶金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轧钢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轧钢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冶金设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4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质量检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矿资源综合利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智能冶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冶金设备应用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智能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压力加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精密成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5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稀土材料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智能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加工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智能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复合材料成型与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材料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伏材料制备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硅材料制备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材料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炭素加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6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智能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工程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生产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建筑材料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材料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检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7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配式建筑构件智能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设备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室内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动画与模型制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城市管理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信息化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镇建设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配式建筑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钢结构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下与隧道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检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备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热通风与空调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化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备安装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4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消防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项目信息化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信息化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经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5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5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监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排水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燃气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管网智能检测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6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环境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6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卫生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4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经营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智能检测与估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检测与估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业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7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政水资源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测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工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水利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智能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建筑工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排灌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河与航道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航道与治河工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水务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务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设备安装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动力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智能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运行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智能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机电设备运行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电站电气设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智能监测与治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监测与治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生态修复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与制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设计与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及自动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制造与自动化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机械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7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与控制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料与热处理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铸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铸造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锻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锻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焊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焊接技术与自动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材料表面处理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材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具设计与制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种加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光电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制造与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线电缆制造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燃机制造与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装备制造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产品质量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产品检测检验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1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化测试与质检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生产设备应用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设备应用与维护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安装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设备维修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与电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装备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机电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机器人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自动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过程自动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自动化仪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与气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3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量测试与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车辆制造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动车组制造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制造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通信信号设备制造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信号设备制造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4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工程机械制造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施工和养路机械制造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机械工程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智能焊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舾装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涂装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通信与导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艇设计与制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艇设计与制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轮内装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5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5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数字化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制造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数字化装配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制造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配调试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装试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装配调试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制造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载设备维修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电子电气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装备表面处理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维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发动机维修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材料精密成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6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6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弹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6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试验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与装配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试验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电子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7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与改装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704</w:t>
              <w:br/>
              <w:t>5607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造型技术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改装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生物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物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生物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产品检验检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生物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信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炼制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细化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化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化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合成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化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析检验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分析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检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智能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装备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自动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装防护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花爆竹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造纸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浆造纸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设计与制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鞋类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技术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制造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宝首饰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加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制作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器制造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技术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料香精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面精饰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策划与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设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包装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数字图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媒体设计与制作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设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丝绸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织技术与针织服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染整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染整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用纺织品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用纺织品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材料与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非织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机电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品检验与贸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4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服装制作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智能加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加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卫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验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检测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检测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酿酒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贮运与营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生产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制剂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制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兽药制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与安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设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经营与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服务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药品监督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医疗装备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设备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电子仪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密医疗器械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用材料与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维护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经营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食品质量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健品开发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经营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2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质量与安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4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食储运与质量安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油储藏与检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施工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道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桥梁隧道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桥梁与隧道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养路机械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械化维修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运用与维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车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供电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车组检修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综合维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铁综合维修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信号自动控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通信与信息化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交通运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1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客运乘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桥梁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机械化施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机械化施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工程机械运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机械运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造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养护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技术运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运输与路政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09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营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枢纽运营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技术服务与营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营销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检测与维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与维修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车身维修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运用安全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检测与维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运用与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道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乘务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安全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6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智能控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机械与自动控制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电气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与航运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子电气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检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装箱运输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上救捞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通信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翼机驾驶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升机驾驶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中乘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安全技术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空中安全保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运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机电设备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电子设备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部件修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器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机结构修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地面设备维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场场务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4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油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管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5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5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道运输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车辆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车辆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机电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通信信号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供配电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6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6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运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0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运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递运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智能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通信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9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像工程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制造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制造技术与设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工艺与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检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质量检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测量技术与仪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互联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智能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与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产品开发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终端技术与应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监控技术应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光电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技术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显示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产品营销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电路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9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与信息服务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展示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应用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5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信息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与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应用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技术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与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网络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应用开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软件开发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制作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2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码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系统与维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通信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通信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移动通信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通信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软件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星通信与导航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设计与监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系统运行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互联网络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规划与优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信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1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微电子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临床医学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1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骨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5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灸推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6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5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7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6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8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7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09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傣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8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10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09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11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蒙药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药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藏药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材生产与加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生产与加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康复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养生保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4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膳与食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美容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5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检验与检疫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2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假肢与矫形器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康复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监督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信息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6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7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大数据管理与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口与家庭发展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婴幼儿托育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幼儿发展与健康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保健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咨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8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营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8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殖健康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209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4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仪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9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训练与康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税大数据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务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评估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采购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金融管理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实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富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与理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实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券与期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金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金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托与租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财务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会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审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信息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统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大数据分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统计与分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与会计核算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调查与统计分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9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贸易实务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务与外贸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与国际货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外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5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文化贸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信息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5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经纪与代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商企业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锁经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企业创业与经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6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管理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6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代理经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商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与直播电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营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村电子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7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8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数据分析与应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308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流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4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物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物流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物流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3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物流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物流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与供应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物流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9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信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8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链运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4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行社经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制旅行管理与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旅行管理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与数字化运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宿管理与运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文化与营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葡萄酒营销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文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艺与茶叶营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景区开发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开发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旅游技术应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策划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1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4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智能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饮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工艺与营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调工艺与营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西面点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式烹饪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餐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养配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播设计与制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画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容美体艺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品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设计与制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物形象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与摄像艺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刻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具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艺术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陶瓷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饰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器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1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刺绣设计与工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雕塑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1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陈列与展示设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演艺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剧影视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歌舞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艺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剧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标准舞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流行音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音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制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伴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琴调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编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传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表演与传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09</w:t>
              <w:br/>
              <w:t>65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表演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特与礼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7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8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与制作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美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曲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2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魔术设计与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2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导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民族文化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表演艺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美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饰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服装与服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技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少数民族语言文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民居装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5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创意与策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产业经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市场经营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文化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8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3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数民族古籍修复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考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古探掘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展示利用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博物馆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4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档案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4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窟寺保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6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图文信息处理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文信息处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新闻与传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策划与编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版面编辑与校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与电脑编辑技术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商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出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应用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设备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信息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6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影视节目制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电视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闻采编与制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动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制片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制片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多媒体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照明技术与艺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像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音技术与艺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影摄像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融媒体技术与运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直播与运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播与策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0216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广告策划与营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7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告策划与营销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2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媒体营销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早期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5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5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6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6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7K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科学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7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教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8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教育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09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教育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教育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9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教育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8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09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0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5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6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7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8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5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20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教育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116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2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110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教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英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日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法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法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德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德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越南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越南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2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阿拉伯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2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阿拉伯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7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防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保健与康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指导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健康指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数据分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运营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运动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球运动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运动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雪设施运维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3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4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艺术表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安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安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交通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7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10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务指挥与战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察指挥与战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火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5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检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6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境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8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察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9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安全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10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消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1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后勤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1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政治工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防指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艇指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指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5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指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6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谋业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207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抢险救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3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1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网络安全监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2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30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犬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安全保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2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内安全保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犯罪侦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30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40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禁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501</w:t>
              <w:br/>
              <w:t>6805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助理</w:t>
            </w: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事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5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文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4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5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察事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5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执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事执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3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执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4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5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6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6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1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1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2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3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鉴定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4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5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信息安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5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6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罪犯心理测量与矫正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606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7K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矫治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犯罪预防与控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807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7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7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防范技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7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保卫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07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安防运营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  <w:r>
              <w:rPr>
                <w:rFonts w:ascii="Times New Roman" w:hAnsi="Times New Roman" w:cs="黑体" w:eastAsia="黑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1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工作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管理与服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关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益慈善事业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82" w:hRule="atLeast"/>
          <w:cantSplit w:val="true"/>
        </w:trPr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福利事业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1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武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撤销</w:t>
            </w:r>
          </w:p>
        </w:tc>
      </w:tr>
      <w:tr>
        <w:trPr>
          <w:trHeight w:val="482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2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与社会保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舆情监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事务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与认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2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指导与服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2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化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3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政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健康养老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康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婚庆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殡葬技术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殡葬设备维护技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82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3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3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园服务与管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5904</w:t>
            </w: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秘类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0401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文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3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合并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3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速录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10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09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32:00Z</dcterms:created>
  <dc:creator>新名</dc:creator>
  <dc:description/>
  <dc:language>en-US</dc:language>
  <cp:lastModifiedBy>姚茂森</cp:lastModifiedBy>
  <cp:lastPrinted>2021-03-15T16:17:00Z</cp:lastPrinted>
  <dcterms:modified xsi:type="dcterms:W3CDTF">2021-08-02T02:4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A0D6DCEEE495B8D443AA9AFB7CF4F</vt:lpwstr>
  </property>
  <property fmtid="{D5CDD505-2E9C-101B-9397-08002B2CF9AE}" pid="3" name="KSOProductBuildVer">
    <vt:lpwstr>2052-11.1.0.10577</vt:lpwstr>
  </property>
</Properties>
</file>