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960" w:leader="none"/>
        </w:tabs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中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等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职业教育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新旧专业对照表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（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）</w:t>
      </w:r>
    </w:p>
    <w:tbl>
      <w:tblPr>
        <w:tblW w:w="94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7"/>
        <w:gridCol w:w="990"/>
        <w:gridCol w:w="2881"/>
        <w:gridCol w:w="977"/>
        <w:gridCol w:w="2894"/>
        <w:gridCol w:w="1104"/>
      </w:tblGrid>
      <w:tr>
        <w:trPr>
          <w:tblHeader w:val="true"/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代码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专业名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原专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代码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原专业名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调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情况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61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农林牧渔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1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农业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种子生产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种子生产与经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物生产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农艺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循环农业与再生资源利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循环农业生产与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庭农场生产经营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3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庭农场生产经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艺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果蔬花卉生产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植物保护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茶叶生产与加工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8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茶叶生产与加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草药栽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1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草药种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烟草栽培与加工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1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烟草生产与加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饲草栽培与加工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村电气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28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村电气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施农业生产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施农业生产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机设备应用与维修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2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机械使用与维护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产品加工与质量检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3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产品质量检测与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产品贮藏与加工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2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产品保鲜与加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产品营销与储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2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产品营销与储运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棉花加工与检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1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棉花加工与检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闲农业生产与经营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观光农业经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资营销与服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3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资连锁经营与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4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29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与农村用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3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村经济综合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3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村土地纠纷调解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1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林业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业生产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1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林业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林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1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林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林绿化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1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林绿化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资源保护与管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1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资源保护与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业产品加工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1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材加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1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畜牧业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301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畜禽生产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18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畜禽生产与疾病防治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2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畜牧兽医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3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种动物养殖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19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种动物养殖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3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宠物养护与经营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2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宠物养护与经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3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蚕桑生产与经营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9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蚕桑生产与经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1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渔业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4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淡水养殖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2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淡水养殖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4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水养殖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2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水生态养殖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4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海捕捞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2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海捕捞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62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资源环境与安全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2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资源勘查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土资源调查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0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土资源调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质调查与找矿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0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质调查与找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宝玉石加工与检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2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宝玉石鉴定与检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2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地质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2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文地质与工程地质勘查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0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文地质与工程地质勘察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2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钻探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0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钻探工程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2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掘进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0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掘进工程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2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岩土工程勘察与施工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0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岩土工程勘察与施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2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球物理勘探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0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球物理勘探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20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质灾害调查与治理施工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08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质灾害调查与治理施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2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测绘地理信息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3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测量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41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测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3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图绘制与地理信息系统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09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图制图与地理信息系统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3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质与测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1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质与测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3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摄影测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2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摄影测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2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石油与天然气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4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储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0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与天然气贮运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4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地质录井与测井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0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地质录井与测井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4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钻井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0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钻井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4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开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0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天然气开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205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煤炭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5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矿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1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矿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5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井建设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1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井建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5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井通风与安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1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井通风与安全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504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山机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1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山机械运行与维修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1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山机电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5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炭综合利用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1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炭综合利用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206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金属与非金属矿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6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选矿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1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选矿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207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气象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701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气象服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2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气象服务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2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雷电防护技术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208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环境保护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01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监测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18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监测技术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3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村环境监测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02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治理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19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管理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2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治理技术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环境保护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2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环境保护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209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安全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209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安全技术与管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22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安全技术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209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应急救援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209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防灾减灾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22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应急管理与减灾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209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森林消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13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森林消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63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能源动力与材料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3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电力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301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发电厂及变电站运行与维护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31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发电厂及变电站电气设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301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水电厂机电设备安装与运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31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水电厂机电设备安装与运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301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电力系统自动化装置调试与维护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31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继电保护及自动装置调试维护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301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输配电线路施工与运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31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输配电线路施工与运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301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供用电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318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供用电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319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电力营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3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热能与发电工程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302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火电厂热力设备安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30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火电厂热力设备安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302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火电厂热工仪表安装与检修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30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火电厂热工仪表安装与检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302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火电厂热力设备运行与检修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30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火电厂热力设备运行与检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302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火电厂集控运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308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火电厂集控运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302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火电厂水处理及化学监督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309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火电厂水处理及化学监督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3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新能源发电工程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303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光伏工程技术与应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32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光伏工程技术与应用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303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风力发电设备运行与维护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31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风电场机电设备运行与维护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303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太阳能与沼气技术利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31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太阳能与沼气技术利用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31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反应堆及核电厂运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3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黑色金属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304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钢铁冶炼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0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钢铁冶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304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钢铁装备运行与维护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0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钢铁装备运行与维护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305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有色金属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305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有色金属冶炼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0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有色金属冶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305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金属压力加工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0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金属压力加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307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建筑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307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建筑材料智能生产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09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硅酸盐工艺及工业控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307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型建筑材料生产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08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建筑与工程材料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307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建筑材料检测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0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工程材料检测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307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装配式建筑构件制作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64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土木建筑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4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建筑设计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401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建筑表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409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建筑表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401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建筑装饰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40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建筑装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401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古建筑修缮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40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古建筑修缮与仿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401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园林景观施工与维护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4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城乡规划与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402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城镇建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40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城镇建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4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土建施工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403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建筑工程施工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40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建筑工程施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403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装配式建筑施工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403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建筑工程检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41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土建工程检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4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建筑设备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404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建筑智能化设备安装与运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40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楼宇智能化设备安装与运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404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建筑水电设备安装与运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40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建筑设备安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404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供热通风与空调施工运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408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供热通风与空调施工运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405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建设工程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405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建筑工程造价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40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工程造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405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建设项目材料管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406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市政工程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406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市政工程施工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41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市政工程施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406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给排水工程施工与运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41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给排水工程施工与运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406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城市燃气智能输配与应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41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城市燃气输配与应用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407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房地产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407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房地产营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2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房地产营销与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407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物业服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80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物业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65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水利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5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水文水资源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501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水文与水资源勘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21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水文与水资源勘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5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水利工程与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502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水利工程运行与管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419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水利工程运行与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502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水利水电工程施工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41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水利水电工程施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502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机电排灌工程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42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机电排灌工程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502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现代灌溉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42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现代灌溉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502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农村饮水供水工程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42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农村饮水供水工程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5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水利水电设备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503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水泵站机电设备安装与运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31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水泵站机电设备安装与运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503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水电站运行与管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42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水电站运行与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5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水土保持与水环境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504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水土保持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42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水土保持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504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水环境智能监测与保护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66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装备制造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6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机械设计制造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601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机械制造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1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机械制造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601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机械加工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1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机械加工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601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数控技术应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1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数控技术应用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601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金属热加工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2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金属热加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601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焊接技术应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2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焊接技术应用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6010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金属表面处理技术应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2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金属表面处理技术应用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6010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增材制造技术应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3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增材制造技术应用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6010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模具制造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1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模具制造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6010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工业产品质量检测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2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机电产品检测技术应用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6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机电设备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602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智能设备运行与维护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1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机电设备安装与维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602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光电仪器制造与维修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28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光电仪器制造与维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602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电机电器制造与维修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2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电机电器制造与维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602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能源装备运行与维护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602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制冷和空调设备运行与维护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29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制冷和空调设备运行与维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6020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电梯安装与维修保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38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电梯安装与维修保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0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有色装备运行与维护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0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建材装备运行与维护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6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自动化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603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机电技术应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1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机电技术应用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8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60302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电气设备运行与控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3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电气运行与控制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3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电气技术应用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603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工业机器人技术应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3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工业机器人技术应用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603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工业自动化仪表及应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2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工业自动化仪表及应用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603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液压与气动技术应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6030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智能化生产线安装与运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6030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计量测试与应用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605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船舶与海洋工程装备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605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船体修造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19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船舶制造与修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605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船舶机械装置安装与维修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2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船舶机械装置安装与维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605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船舶电气装置安装与调试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1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船舶电气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605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船舶内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606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航空装备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606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无人机操控与维护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3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无人机操控与维护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607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汽车制造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607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汽车制造与检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1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汽车制造与检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607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能源汽车制造与检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3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能源汽车装调与检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607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汽车电子技术应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18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汽车电子技术应用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67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生物与化工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7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生物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701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生物产品检验检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701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生物化工技术应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60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生物化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7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化工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702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化学工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60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化学工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702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石油炼制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60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石油炼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702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精细化工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60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精细化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702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高分子材料加工工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608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高分子材料加工工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702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橡胶工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609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橡胶工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7020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林产化工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61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林产化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7020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分析检验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60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工业分析与检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7020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化工机械与设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60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化工机械与设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7020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化工仪表及自动化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60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化工仪表及自动化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702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火炸药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61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火炸药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702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烟花爆竹生产与管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61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花炮生产与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61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核化学化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68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轻工纺织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8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轻化工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801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化妆品制造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801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现代造纸工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70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制浆造纸工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801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家具设计与制作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71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家具设计与制作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801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塑料成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70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塑料成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801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皮革工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71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皮革工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8010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钟表维修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309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钟表维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8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包装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802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包装设计与制作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8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印刷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803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印刷媒体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70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平面媒体印制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8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纺织服装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804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纺织技术与服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70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纺织技术及营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804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服装设计与工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2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服装设计与工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804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丝绸工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70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丝绸工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804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针织工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708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针织工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804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数字化染整工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70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染整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8040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服装制作与生产管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709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服装制作与生产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70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纺织高分子材料工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69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食品药品与粮食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9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食品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901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食品加工工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71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食品生物工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901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酿酒工艺与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71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酿酒工艺与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901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民族食品加工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71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民族风味食品加工制作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901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食品安全与检测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71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食品安全与检测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9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药品与医疗器械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902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制药技术应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2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制药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902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生物制药工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2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生物技术制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902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生物药物检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29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生物药物检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902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药品食品检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2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药品食品检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902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制药设备维修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2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制药设备维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9020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医疗设备安装与维护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2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医疗设备安装与维护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9020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医疗器械维修与营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2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医疗器械维修与营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69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粮食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903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粮油和饲料加工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71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粮油饲料加工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6903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粮油储运与检验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71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粮油储运与检验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70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交通运输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0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铁道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1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铁道工程施工与维护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41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铁道施工与养护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1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电力机车运用与检修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0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电力机车运用与检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1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内燃机车运用与检修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0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内燃机车运用与检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1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铁道车辆运用与检修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0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铁道车辆运用与检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1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电气化铁道供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0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电气化铁道供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10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铁道信号施工与维护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0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铁道信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10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铁道运输服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0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铁道运输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10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高速铁路乘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10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铁道桥梁隧道施工与维护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0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道路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2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道路与桥梁工程施工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41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道路与桥梁工程施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2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公路养护与管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3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公路养护与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2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交通运营服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29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公路运输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2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交通工程机械运用与维修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418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工程机械运用与维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2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汽车服务与营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28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汽车整车与配件营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20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汽车运用与维修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2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汽车运用与维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20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汽车车身修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2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汽车车身修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20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汽车美容与装潢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2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汽车美容与装潢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20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能源汽车运用与维修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3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能源汽车维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0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水上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3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船舶驾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1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船舶驾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3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船舶机工与水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1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船舶水手与机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3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轮机维护与管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1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轮机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3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邮轮乘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3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邮轮乘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3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水路运输服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2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水路运输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30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港口机械运用与维修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18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港口机械运行与维护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30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外轮理货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1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外轮理货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30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工程潜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19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工程潜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1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船舶通信与导航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1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船舶检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0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航空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4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民航运输服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2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民航运输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4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航空服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2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航空服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4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飞机设备维修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2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飞机维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4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机场场务技术与管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3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机场场务技术与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2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航空油料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006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城市轨道交通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6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城市轨道交通车辆运用与检修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08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城市轨道交通车辆运用与检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6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城市轨道交通信号维护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1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城市轨道交通信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6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城市轨道交通供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09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城市轨道交通供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6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城市轨道交通运营服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0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城市轨道交通运营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007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邮政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7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邮政快递运营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83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快递运营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7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邮政快递安全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007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邮政通信服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918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邮政通信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71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电子与信息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1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电子信息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101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电子信息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91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电子与信息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101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物联网技术应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919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物联网技术应用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101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电子技术应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91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电子技术应用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101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电子材料与元器件制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3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电子材料与元器件制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101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电子电器应用与维修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3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电子电器应用与维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1010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服务机器人装配与维护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92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服务机器人装调与维护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91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数字广播电视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1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计算机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102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计算机应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90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计算机应用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102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计算机网络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90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计算机网络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102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软件与信息服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908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软件与信息服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102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数字媒体技术应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90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数字媒体技术应用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102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大数据技术应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1020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移动应用技术与服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92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移动应用技术与服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1020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网络信息安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92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网络信息安全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1020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网络安防系统安装与维护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90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网络安防系统安装与维护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1020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网站建设与管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90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网站建设与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102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计算机平面设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90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计算机平面设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102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计算机与数码设备维修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91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计算机与数码产品维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91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计算机速录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1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通信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103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现代通信技术应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91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通信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103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通信系统工程安装与维护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91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通信系统工程安装与维护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103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通信运营服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91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通信运营服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1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集成电路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104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微电子技术与器件制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53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微电子技术与器件制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72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医药卫生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2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临床医学类</w:t>
            </w:r>
          </w:p>
        </w:tc>
      </w:tr>
      <w:tr>
        <w:trPr>
          <w:trHeight w:val="454" w:hRule="atLeast"/>
          <w:cantSplit w:val="true"/>
        </w:trPr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0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农村医学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2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护理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202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护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0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护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0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助产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2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药学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203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药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1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药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2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中医药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204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中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1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中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204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中医护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1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中医护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204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中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18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中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204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藏医医疗与藏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1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藏医医疗与藏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204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维医医疗与维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1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维医医疗与维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2040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蒙医医疗与蒙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1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蒙医医疗与蒙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2040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中药制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19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中药制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2040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中医康复技术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1700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中医康复保健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拆分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2040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中医养生保健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204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哈医医疗与哈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205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医学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205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医学检验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0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医学检验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205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医学影像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08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医学影像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205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医学生物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1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医学生物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205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口腔修复工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09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口腔修复工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206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康复治疗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206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康复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0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康复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206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康复辅助器具技术及应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3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康复辅助器具技术及应用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207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公共卫生与卫生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207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卫生信息管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2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卫生信息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2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人口与计划生育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28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医药卫生财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208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健康管理与促进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208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营养与保健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0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营养与保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208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生殖健康管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2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计划生育与生殖健康咨询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208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婴幼儿托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209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眼视光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209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眼视光与配镜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00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眼视光与配镜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73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财经商贸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3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财政税务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301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纳税事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3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金融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64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30201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金融事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0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金融事务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0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险事务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0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信托事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3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财务会计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6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30301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会计事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0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会计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0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会计电算化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3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统计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304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统计事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0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统计事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305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经济贸易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305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国际商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1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国际商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305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服务外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08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专卖品经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306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工商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306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连锁经营与管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09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连锁经营与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7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30602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市场营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0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商品经营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1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市场营销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2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客户服务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306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客户信息服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909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客户信息服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307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电子商务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307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电子商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1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电子商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307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跨境电子商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2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跨境电子商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307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移动商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2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移动商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307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网络营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2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网络营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307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直播电商服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308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物流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308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物流服务与管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19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物流服务与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308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冷链物流服务与管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2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冷链物流服务与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308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国际货运代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28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国际货运代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308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物流设施运行与维护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74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旅游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4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旅游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81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40101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旅游服务与管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30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旅游服务与管理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30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景区服务与管理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401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导游服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30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导游服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401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康养休闲旅游服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31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康养休闲旅游服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401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高星级饭店运营与管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30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高星级饭店运营与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401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茶艺与茶营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31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茶艺与茶营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4010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会展服务与管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30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会展服务与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4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餐饮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402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中餐烹饪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30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中餐烹饪与营养膳食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402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西餐烹饪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308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西餐烹饪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402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中西面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31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中西面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75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文化艺术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5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艺术设计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1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艺术设计与制作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2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美术设计与制作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1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界面设计与制作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18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网页美术设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1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数字影像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19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数字影像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1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皮革制品设计与制作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2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皮革制品造型设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1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服装陈列与展示设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3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服装陈列与展示设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10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工艺美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2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工艺美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10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绘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2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美术绘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10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首饰设计与制作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2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珠宝玉石加工与营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10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动漫与游戏设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2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1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美发与形象设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10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美发与形象设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1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美容美体艺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10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美容美体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11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工艺品设计与制作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2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商品画制作与经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5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表演艺术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2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音乐表演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08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音乐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2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舞蹈表演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09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舞蹈表演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2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戏曲表演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1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戏曲表演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2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戏剧表演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1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戏剧表演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2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曲艺表演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1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曲艺表演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20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服装表演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2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服装展示与礼仪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20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杂技与魔术表演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1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杂技与魔术表演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20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木偶与皮影表演及制作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1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木偶与皮影表演及制作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20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戏曲音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2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舞台艺术设计与制作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3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舞台艺术设计与制作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2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数字音乐制作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1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计算机音乐制作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1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212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乐器维修与制作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1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乐器修造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3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民族乐器修造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5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民族文化艺术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3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民族音乐与舞蹈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29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民族音乐与舞蹈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3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民族美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3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民族美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3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民族服装与饰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3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民族服装与服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3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民族纺染织绣技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3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民族织绣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3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民间传统工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28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民间传统工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30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民族工艺品设计与制作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3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民族工艺品制作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3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民族民居装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5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文化服务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4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社会文化艺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0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社会文化艺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4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文物保护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0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文物保护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504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图书档案数字化管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0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图书信息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76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新闻传播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6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新闻出版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601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出版商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0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出版与发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6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广播影视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602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播音与主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0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播音与节目主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602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广播影视节目制作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0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广播影视节目制作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602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影像与影视技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0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影像与影视技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27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60204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动漫与游戏制作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090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计算机动漫与游戏制作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、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41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动漫游戏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77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教育与体育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7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教育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701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幼儿保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60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幼儿保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60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7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语言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702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商务英语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1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商务英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702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商务日语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1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商务日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702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商务德语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1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商务德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702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商务韩语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1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商务韩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702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商务俄语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1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商务俄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7020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商务法语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18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商务法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7020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商务泰语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2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商务泰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7020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商务阿拉伯语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22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商务阿拉伯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7020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旅游外语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30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旅游外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7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体育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703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体育设施管理与经营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50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体育设施管理与经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703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休闲体育服务与管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50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休闲体育服务与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703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运动训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50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运动训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10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健体塑身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10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休闲服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78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公安与司法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8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法律实务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804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法律事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70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法律事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70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社区法律服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807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安全防范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807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安全保卫服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70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79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公共管理与服务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9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公共事业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901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社会工作事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81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社会工作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901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社区公共事务管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81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社区公共事务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901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社会福利事业管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81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社会福利事业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9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公共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902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民政服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809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民政服务与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902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人力资源管理事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80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人力资源管理事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902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社会保障事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81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社会保障事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902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工商行政管理事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80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工商行政管理事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902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产品质量监督检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808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产品质量监督检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9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公共服务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903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现代家政服务与管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81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家政服务与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903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智慧健康养老服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817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智能养老服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903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老年人服务与管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81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老年人服务与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903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殡葬服务与管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81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现代殡仪技术与管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903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母婴照护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79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文秘类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904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文秘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802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文秘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904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行政事务助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801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办公室文员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3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7904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商务助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803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商务助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180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公关礼仪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1"/>
                <w:szCs w:val="32"/>
                <w:u w:val="none"/>
                <w:lang w:val="en-US" w:eastAsia="zh-CN" w:bidi="ar"/>
              </w:rPr>
              <w:t>撤销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247" w:right="1247" w:gutter="0" w:header="0" w:top="1440" w:footer="992" w:bottom="1440"/>
      <w:pgNumType w:start="5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eastAsia="仿宋_GB2312" w:cs="仿宋_GB2312" w:ascii="仿宋_GB2312" w:hAnsi="仿宋_GB2312"/>
        <w:sz w:val="28"/>
        <w:szCs w:val="28"/>
      </w:rPr>
      <w:t>—</w:t>
    </w:r>
    <w:r>
      <w:rPr>
        <w:rFonts w:eastAsia="Calibri" w:cs="Calibri"/>
      </w:rPr>
      <w:t xml:space="preserve"> 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70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sz w:val="28"/>
        <w:szCs w:val="28"/>
      </w:rPr>
      <w:t xml:space="preserve"> </w:t>
    </w:r>
    <w:r>
      <w:rPr>
        <w:rFonts w:eastAsia="仿宋_GB2312" w:cs="仿宋_GB2312" w:ascii="仿宋_GB2312" w:hAnsi="仿宋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" w:cs="仿宋_GB2312" w:ascii="仿宋_GB2312" w:hAnsi="仿宋_GB2312"/>
        <w:sz w:val="28"/>
        <w:szCs w:val="28"/>
      </w:rPr>
      <w:t>—</w:t>
    </w:r>
    <w:r>
      <w:rPr>
        <w:rFonts w:eastAsia="Calibri" w:cs="Calibri"/>
      </w:rPr>
      <w:t xml:space="preserve"> 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71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sz w:val="28"/>
        <w:szCs w:val="28"/>
      </w:rPr>
      <w:t xml:space="preserve"> </w:t>
    </w:r>
    <w:r>
      <w:rPr>
        <w:rFonts w:eastAsia="仿宋_GB2312" w:cs="仿宋_GB2312" w:ascii="仿宋_GB2312" w:hAnsi="仿宋_GB2312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4:15:00Z</dcterms:created>
  <dc:creator>新名</dc:creator>
  <dc:description/>
  <dc:language>en-US</dc:language>
  <cp:lastModifiedBy>姚茂森</cp:lastModifiedBy>
  <cp:lastPrinted>2021-03-15T16:16:00Z</cp:lastPrinted>
  <dcterms:modified xsi:type="dcterms:W3CDTF">2021-08-02T02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E1225EB09A4097A49C8E26F4C6989E</vt:lpwstr>
  </property>
  <property fmtid="{D5CDD505-2E9C-101B-9397-08002B2CF9AE}" pid="3" name="KSOProductBuildVer">
    <vt:lpwstr>2052-11.1.0.10577</vt:lpwstr>
  </property>
</Properties>
</file>