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政审等相关工作的通知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区人力资源和社会保障局要求，体检合格的新招聘教师需进行政审（填写政审表）、开具有无犯罪记录的书面证明材料，具体要求如下：</w:t>
      </w:r>
    </w:p>
    <w:p>
      <w:pPr>
        <w:pStyle w:val="Normal"/>
        <w:spacing w:lineRule="exact" w:line="52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政审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政审表》正反面打印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纸，上交纸质版及复印件各一份，填写要求详见填写说明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开具有无犯罪记录的书面证明材料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为有工作单位的社会人员，可以到单位坐落地所属派出所或户籍地派出所开具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为无工作单位的社会人员，可以到居住地或户籍地所属派出所开具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（单位、居住地、户籍地）所属派出所不能开具证明的，天津市人员可以到天津市公安局物证鉴定中心开具，地点在西青区候台附近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材料需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或书写，加盖出具证明单位的公章，上交一份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派出所需要招聘部门开具证明才能给新教师开具无犯罪记录证明的，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到教育局门口接待处办理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为所属事业单位、成人职业教育中心、建华学校岗位教师，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为幼儿园岗位、边远乡镇小学、边远乡镇幼儿园教师岗位）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须教育局开具证明存档单位或居委会方可配合政审、写现实表现的，按照上述时间到教育局接待处开具证明材料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报送时间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所属事业单位、成人职业教育中心、建华学校岗位教师</w:t>
      </w:r>
      <w:r>
        <w:rPr>
          <w:rFonts w:ascii="仿宋_GB2312" w:hAnsi="仿宋_GB2312" w:eastAsia="仿宋_GB2312"/>
          <w:b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幼儿园岗位、边远乡镇小学、边远乡镇幼儿园教师岗位，将《政审表》和《有无犯罪记录的书面证明》原件及复印件报天津市静海区教育局门口接待处审核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有关说明</w:t>
      </w:r>
    </w:p>
    <w:p>
      <w:pPr>
        <w:pStyle w:val="Style16"/>
        <w:widowControl/>
        <w:spacing w:before="0" w:after="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各位新教师时常关注静海人才信息网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www.tjjhrc.com</w:t>
        </w:r>
      </w:hyperlink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，后续将陆续发布相关要求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咨询电话：</w:t>
      </w:r>
      <w:r>
        <w:rPr>
          <w:rFonts w:eastAsia="仿宋_GB2312" w:ascii="仿宋_GB2312" w:hAnsi="仿宋_GB2312"/>
          <w:b/>
          <w:sz w:val="32"/>
          <w:szCs w:val="32"/>
        </w:rPr>
        <w:t>022—28942848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天津市静海区招聘事业单位工作人员政审表》（空表）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政审表填写说明》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天津市静海区招聘事业单位工作人员政审表》样表</w:t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静海区教育局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jhrc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4:39:00Z</dcterms:created>
  <dc:creator>微软用户</dc:creator>
  <dc:description/>
  <cp:keywords/>
  <dc:language>en-US</dc:language>
  <cp:lastModifiedBy>lonovo</cp:lastModifiedBy>
  <cp:lastPrinted>2018-06-26T11:49:00Z</cp:lastPrinted>
  <dcterms:modified xsi:type="dcterms:W3CDTF">2022-08-09T07:52:00Z</dcterms:modified>
  <cp:revision>6</cp:revision>
  <dc:subject/>
  <dc:title>关于政审及验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