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64896825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13479413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65198421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94470413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05349650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165157621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4159248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7390719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64099073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6431360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0018766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43134586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