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04" w:before="0" w:after="0"/>
        <w:ind w:left="0" w:right="0" w:hanging="0"/>
        <w:jc w:val="center"/>
        <w:rPr>
          <w:rStyle w:val="StrongEmphasis"/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</w:pPr>
      <w:r>
        <w:rPr>
          <w:rFonts w:cs="方正小标宋简体"/>
        </w:rPr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04" w:before="0" w:after="0"/>
        <w:ind w:left="0" w:right="0" w:hanging="0"/>
        <w:jc w:val="center"/>
        <w:rPr>
          <w:rStyle w:val="StrongEmphasis"/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山西东山供水工程建设管理有限公司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04" w:before="0" w:after="0"/>
        <w:ind w:left="0" w:right="0" w:hanging="0"/>
        <w:rPr>
          <w:rStyle w:val="StrongEmphasis"/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/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04" w:before="0" w:after="0"/>
        <w:ind w:left="0" w:right="0" w:firstLine="643"/>
        <w:rPr>
          <w:rStyle w:val="StrongEmphasis"/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司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9" w:color="FFFFFF"/>
        </w:pBdr>
        <w:tabs>
          <w:tab w:val="clear" w:pos="420"/>
          <w:tab w:val="center" w:pos="451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西东山供水工程建设管理有限公司是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成立的山西省东山供水工程建设管理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转企改制成立，注册资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万家寨水务控股集团有限公司全资子公司，负责东山供水工程施工建设及管理运营工作。经营范围为：水利水电工程建设管理与运营；供水服务；水务开发；水利水电物资；水利水电工程维修养护；建筑材料、房屋及设备租赁；文化旅游开发；水利信息服务；建设工程咨询。负责东山工程的项目立项前期工作、资金筹措、组织建设及管理运营工作。曾先后荣获省直文明单位标兵、山西省青年文明号、中华全国总工会工人先锋号、全国水利建设工程文明工地、全国水利系统职工文化建设先进集体等荣誉称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9" w:color="FFFFFF"/>
        </w:pBdr>
        <w:tabs>
          <w:tab w:val="clear" w:pos="420"/>
          <w:tab w:val="center" w:pos="451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山供水工程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经省发改委批复的“山西大水网”建设骨干工程，是为提高全省水资源配置能力而重点建设的互联互通工程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主体工程开工建设。工程建设规模为：输水管（洞）线总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受水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调蓄水库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立方米），沿线设岩南沟、小寨及关河三座泵站，最大设计扬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9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总装机容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50kW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概算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工程涉及晋中、长治两市八县，清漳河、浊漳河及汾河流域，为多水源、跨流域联合引调水工程，设计年最低引调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工程等别为Ⅲ等。工程运行后将有效缓解晋中市平川五县用水困难，为当地转型跨越发展提供强有力的水支撑与水保障。目前，工程已接近尾声，预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完成工程建设，年内实现通水试运营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04" w:before="0" w:after="0"/>
        <w:ind w:left="0" w:right="0" w:firstLine="643"/>
        <w:rPr>
          <w:rStyle w:val="StrongEmphasis"/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、薪酬待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9" w:color="FFFFFF"/>
        </w:pBdr>
        <w:tabs>
          <w:tab w:val="clear" w:pos="420"/>
          <w:tab w:val="center" w:pos="451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试用期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薪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见岗位一览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试用期满合格按期转正后签订劳动合同，按照所从事岗位工作对应相应工资标准，同时享受养老保险、医疗保险、工伤保险、失业保险、生育保险、住房公积金、企业年金等福利待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9" w:color="FFFFFF"/>
        </w:pBdr>
        <w:tabs>
          <w:tab w:val="clear" w:pos="420"/>
          <w:tab w:val="center" w:pos="451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每年为职工提供体检一次，有完善的请休假制度，公司工会为职工提供生日祝福、节假日福利等，有较为丰富的企业文化活动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04" w:before="0" w:after="0"/>
        <w:ind w:left="0" w:right="0" w:firstLine="643"/>
        <w:rPr>
          <w:rStyle w:val="StrongEmphasis"/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身体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9" w:color="FFFFFF"/>
        </w:pBdr>
        <w:tabs>
          <w:tab w:val="clear" w:pos="420"/>
          <w:tab w:val="center" w:pos="451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身体健康，吃苦耐劳，具有适应岗位要求的身体条件。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咨询人：王惠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电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3934602658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Char">
    <w:name w:val="正文文本1 Char"/>
    <w:qFormat/>
    <w:rPr>
      <w:rFonts w:ascii="黑体" w:hAnsi="黑体" w:eastAsia="黑体"/>
      <w:color w:val="000000"/>
      <w:kern w:val="2"/>
      <w:sz w:val="22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二级标题格式"/>
    <w:basedOn w:val="Normal"/>
    <w:next w:val="Normal"/>
    <w:qFormat/>
    <w:pPr>
      <w:spacing w:lineRule="exact" w:line="400"/>
      <w:ind w:firstLine="200"/>
      <w:jc w:val="left"/>
      <w:outlineLvl w:val="1"/>
    </w:pPr>
    <w:rPr>
      <w:rFonts w:ascii="Times New Roman" w:hAnsi="Times New Roman" w:cs="Times New Roman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spacing w:lineRule="exact" w:line="440" w:before="0" w:after="0"/>
      <w:ind w:left="0" w:firstLine="420"/>
    </w:pPr>
    <w:rPr>
      <w:rFonts w:eastAsia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54:16Z</dcterms:created>
  <dc:creator>lenovo</dc:creator>
  <dc:description/>
  <dc:language>en-US</dc:language>
  <cp:lastModifiedBy>Lenovo</cp:lastModifiedBy>
  <cp:lastPrinted>2022-03-17T16:15:00Z</cp:lastPrinted>
  <dcterms:modified xsi:type="dcterms:W3CDTF">2022-03-30T06:4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DEB061C7741299F01582DBB64A0CD</vt:lpwstr>
  </property>
  <property fmtid="{D5CDD505-2E9C-101B-9397-08002B2CF9AE}" pid="3" name="KSOProductBuildVer">
    <vt:lpwstr>2052-11.8.6.8811</vt:lpwstr>
  </property>
</Properties>
</file>