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napToGrid w:val="true"/>
        <w:spacing w:lineRule="exact" w:line="60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</w:rPr>
        <w:t>附件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引进高校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spacing w:lineRule="exact" w:line="600"/>
        <w:ind w:firstLine="641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. </w:t>
      </w:r>
      <w:r>
        <w:rPr>
          <w:rFonts w:eastAsia="宋体" w:cs="宋体" w:ascii="宋体" w:hAnsi="宋体"/>
          <w:sz w:val="28"/>
          <w:szCs w:val="28"/>
          <w:lang w:eastAsia="zh-CN"/>
        </w:rPr>
        <w:t>“</w:t>
      </w:r>
      <w:r>
        <w:rPr>
          <w:rFonts w:ascii="宋体" w:hAnsi="宋体" w:cs="宋体"/>
          <w:sz w:val="28"/>
          <w:szCs w:val="28"/>
          <w:lang w:val="en-US" w:eastAsia="zh-CN"/>
        </w:rPr>
        <w:t>双一流</w:t>
      </w:r>
      <w:r>
        <w:rPr>
          <w:rFonts w:ascii="宋体" w:hAnsi="宋体" w:cs="宋体"/>
          <w:sz w:val="28"/>
          <w:szCs w:val="28"/>
          <w:lang w:eastAsia="zh-CN"/>
        </w:rPr>
        <w:t>”</w:t>
      </w:r>
      <w:r>
        <w:rPr>
          <w:rFonts w:ascii="宋体" w:hAnsi="宋体" w:cs="宋体"/>
          <w:sz w:val="28"/>
          <w:szCs w:val="28"/>
          <w:lang w:val="en-US" w:eastAsia="zh-CN"/>
        </w:rPr>
        <w:t>建设高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、东北大学、郑州大学、湖南大学、云南大学、西北农林科技大学、新疆大学、</w:t>
      </w:r>
      <w:r>
        <w:rPr>
          <w:rFonts w:ascii="宋体" w:hAnsi="宋体" w:cs="宋体"/>
          <w:sz w:val="28"/>
          <w:szCs w:val="28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央党校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spacing w:lineRule="exact" w:line="600"/>
        <w:ind w:firstLine="641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. </w:t>
      </w:r>
      <w:r>
        <w:rPr>
          <w:rFonts w:ascii="宋体" w:hAnsi="宋体" w:cs="宋体"/>
          <w:sz w:val="28"/>
          <w:szCs w:val="28"/>
        </w:rPr>
        <w:t>国（境）外院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spacing w:lineRule="exact" w:line="600"/>
        <w:ind w:firstLine="641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（境）外院校范围为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QS</w:t>
      </w:r>
      <w:r>
        <w:rPr>
          <w:rFonts w:ascii="宋体" w:hAnsi="宋体" w:cs="宋体"/>
          <w:sz w:val="28"/>
          <w:szCs w:val="28"/>
        </w:rPr>
        <w:t>排名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名高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bidi w:val="0"/>
        <w:snapToGrid w:val="true"/>
        <w:spacing w:lineRule="exact" w:line="600"/>
        <w:ind w:firstLine="641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8030</wp:posOffset>
                </wp:positionH>
                <wp:positionV relativeFrom="paragraph">
                  <wp:posOffset>-61595</wp:posOffset>
                </wp:positionV>
                <wp:extent cx="62103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1"/>
                              <w:gridCol w:w="2245"/>
                              <w:gridCol w:w="5769"/>
                              <w:gridCol w:w="106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autoSpaceDE w:val="false"/>
                                    <w:bidi w:val="0"/>
                                    <w:snapToGrid w:val="false"/>
                                    <w:spacing w:lineRule="exact" w:line="600"/>
                                    <w:textAlignment w:val="auto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世界排名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学校英文名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国家</w:t>
                                  </w: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地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麻省理工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Massachusetts Institute of Technology (MIT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斯坦福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Stanford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哈佛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Harvard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加州理工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California Institute of Technology (Caltech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牛津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Oxford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苏黎世联邦理工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ETH Zurich - Swiss Federal Institute of Technolog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瑞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剑桥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Cambridge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帝国理工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Imperial College Londo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芝加哥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Chicago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伦敦大学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CL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新加坡国立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National University of Singapore (NUS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新加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普林斯顿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Princeton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南洋理工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Nanyang Technological University, Singapore (NTU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新加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洛桑联邦理工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EPFL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瑞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清华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singhua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中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宾夕法尼亚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Pennsylvani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耶鲁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Yale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康奈尔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Cornell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哥伦比亚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Columbia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爱丁堡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he University of Edinburgh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密歇根大学安娜堡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Michigan-Ann Arbor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香港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he University of Hong Kong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香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北京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Peking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中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东京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he University of Tokyo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日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约翰霍普金斯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Johns Hopkins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多伦多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Toronto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加拿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香港科技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he Hong Kong University of Science and Technolog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香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曼彻斯特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he University of Manchester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西北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Northwestern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加州大学伯克利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California, Berkeley (UCB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澳洲国立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he Australian National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澳大利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伦敦大学国王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King's College Londo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麦吉尔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McGill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加拿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复旦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Fudan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中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纽约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New York University (NYU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加州大学洛杉矶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California, Los Angeles (UCLA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首尔国立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Seoul National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南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京都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Kyoto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日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韩国高等科技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KAIST - Korea Advanced Institute of Science &amp; Technolog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南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悉尼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he University of Sydne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澳大利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墨尔本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he University of Melbourne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澳大利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杜克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Duke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香港中文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he Chinese University of Hong Kong (CUHK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香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新南威尔士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he University of New South Wales (UNSW Sydney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澳大利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属哥伦比亚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British Columbi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加拿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昆士兰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he University of Queensland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澳大利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上海交通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Shanghai Jiao Tong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中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香港城市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City University of Hong Kong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香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伦敦政治经济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he London School of Economics and Political Science (LSE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慕尼黑工业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echnical University of Munich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德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卡耐基梅隆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Carnegie Mellon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巴黎第九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é PSL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法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浙江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Zhejiang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中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加州大学圣地亚哥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California, San Diego (UCSD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莫纳什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Monash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澳大利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东京工业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okyo Institute of Technology (Tokyo Tech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日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代尔夫特理工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Delft University of Technolog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荷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布里斯托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Bristol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马来亚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i Malaya (UM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马来西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布朗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Brown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巴黎高等理工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Ecole Polytechnique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法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阿姆斯特丹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Amsterdam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荷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华威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he University of Warwick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慕尼黑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Ludwig-Maximilians-Universität Münche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德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海德堡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Ruprecht-Karls-Universität Heidelberg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德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威斯康辛大学麦迪逊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Wisconsin-Madiso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国立台湾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National Taiwan University (NTU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台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布宜诺斯艾利斯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dad de Buenos Aires (UBA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阿根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高丽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Korea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南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苏黎世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Zurich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瑞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德克萨斯大学奥斯汀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Texas at Austi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大阪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Osaka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日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华盛顿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Washingto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莫斯科国立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Lomonosov Moscow State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俄罗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香港理工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he Hong Kong Polytechnic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香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哥本哈根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Copenhage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丹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浦项科技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Pohang University of Science And Technology (POSTECH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南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格拉斯哥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Glasgow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东北大学（日本）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ohoku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日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佐治亚理工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Georgia Institute of Technolog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奥克兰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he University of Auckland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新西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伊利诺伊大学厄本那</w:t>
                                  </w: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香槟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Illinois at Urbana-Champaig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索邦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Sorbonne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法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鲁汶大学（荷语）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KU Leuve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比利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延世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Yonsei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南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杜伦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Durham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伯明翰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Birmingham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成均馆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Sungkyunkwan University(SKKU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南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莱斯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Rice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南安普敦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Southampto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利兹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Leeds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西澳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he University of Western Australi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澳大利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谢菲尔德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he University of Sheffield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中国科学技术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Science and Technology of Chin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中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北卡罗来纳大学教堂山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North Carolina, Chapel Hill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圣安德鲁斯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St Andrews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隆德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Lund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瑞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瑞典皇家理工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KTH Royal Institute of Technolog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瑞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诺丁汉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Nottingham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墨西哥国立自治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dad Nacional Autónoma de México  (UNAM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墨西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宾州州立大学公园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Pennsylvania State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都柏林三一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rinity College Dublin, The University of Dubli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爱尔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丹麦理工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echnical University of Denmark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丹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赫尔辛基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Helsinki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芬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圣路易斯华盛顿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Washington University in St. Louis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阿德雷德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he University of Adelaide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澳大利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日内瓦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Genev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瑞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俄亥俄州立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he Ohio State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普渡大学西拉法叶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Purdue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波士顿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Boston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名古屋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Nagoya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日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加州大学戴维斯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California, Davis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奥斯陆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Oslo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挪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伦敦大学玛丽女王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Queen Mary University of Londo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伯尔尼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Ber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瑞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圣保罗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dade de São Paulo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巴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万格宁根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Wageningen University &amp; Research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荷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柏林洪堡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Humboldt-Universität zu Berli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德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蒙特利尔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é de Montréal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加拿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阿尔伯塔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Albert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加拿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埃因霍温理工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Eindhoven University of Technolog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荷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智利天主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Pontificia Universidad Católica de Chile (UC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智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南加州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Southern Californi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乌得勒支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trecht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荷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九州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Kyushu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日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南京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Nanjing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中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乌普萨拉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ppsala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瑞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阿尔托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Aalto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芬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莱顿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Leiden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荷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格罗宁根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Groninge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荷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柏林自由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Freie Universitaet Berli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德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卡尔斯鲁厄理工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KIT, Karlsruhe Institute of Technolog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德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马来西亚博特拉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i Putra Malaysia (UPM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马来西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悉尼科技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Technology Sydne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澳大利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兰卡斯特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Lancaster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根特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Ghent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比利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米兰理工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Politecnico di Milano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意大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法国中央理工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CentraleSupélec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法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查尔姆斯工业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Chalmers University of Technolog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瑞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北海道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Hokkaido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日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马来西亚国民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i Kebangsaan Malaysia (UKM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马来西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马来西亚理科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i Sains Malaysia (USM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马来西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阿卜杜勒阿齐兹国王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King Abdulaziz University (KAU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沙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麦克马斯特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McMaster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加拿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亚琛工业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RWTH Aachen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德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汉阳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Hanyang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南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奥胡斯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Aarhus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丹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柏林工业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echnische Universität Berlin (TU Berlin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德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巴塞尔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basel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瑞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维也纳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Vienn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奥地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约克大学（英国）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York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纽卡斯尔大学（英国）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Newcastle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加州大学圣塔芭芭拉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California, Santa Barbara (UCSB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马里兰大学学院公园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Maryland, College Park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蒙特雷理工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ecnológico de Monterre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墨西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匹兹堡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Pittsburgh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密歇根州立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Michigan State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艾茉莉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Emory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卡迪夫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Cardiff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博洛尼亚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Alma Mater Studiorum - University of Bologn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意大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里昂高等师范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École Normale Supérieure de Lyo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法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凯斯西储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Case Western Reserve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佛罗里达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Florid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埃克塞特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he University of Exeter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国立哈萨克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Al-Farabi Kazakh National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哈萨克斯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罗切斯特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Rochester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滑铁卢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Waterloo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加拿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国立清华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National Tsing Hua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台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德州农工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exas A&amp;M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洛桑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Lausanne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瑞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罗马第一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Sapienza University of Rome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意大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印度理工学院孟买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Indian Institute of Technology Bombay (IITB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印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德累斯顿工业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echnische Universität Dresde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德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巴斯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Bath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蒂宾根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Eberhard Karls Universität Tübinge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德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弗莱堡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Albert-Ludwigs-Universitaet Freiburg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德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耶路撒冷希伯来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he Hebrew University of Jerusalem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以色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都柏林大学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College Dubli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爱尔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明尼苏达大学双城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Minnesota Twin Cities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智利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dad de Chile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智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斯德哥尔摩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Stockholm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瑞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利物浦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Liverpool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巴塞罗那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at de Barcelon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西班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奥塔戈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Otago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新西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印度科学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Indian Institute of Science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印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法赫德国王石油与矿产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King Fahd University of Petroleum &amp; Minerals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沙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马来西亚理工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i Teknologi Malaysi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马来西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范德堡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Vanderbilt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鲁汶大学（法语）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é catholique de Louvain (UCLouvain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比利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早稻田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Waseda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日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庆应义塾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Keio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日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维也纳工业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Vienna University of Technolog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奥地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印度理工学院德里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Indian Institute of Technology Delhi (IITD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印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卑尔根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Berge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挪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哥廷根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Göttinge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德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卧龙岗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Wollongong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澳大利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伊拉斯姆斯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Erasmus University Rotterdam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荷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纽卡斯尔大学（澳洲）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he University of Newcastle, Australia (UON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澳大利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特文特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Twente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荷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马德里自治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dad Autónoma de Madrid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西班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布鲁塞尔自由大学（荷语）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Vrije Universiteit Brussel (VUB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比利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哥德堡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Gothenburg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瑞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达特茅斯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Dartmouth College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西安大略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Western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加拿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雷丁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Reading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马德里康普斯顿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Complutense University of Madrid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西班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阿伯丁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Aberdee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朱拉隆功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Chulalongkorn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泰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贝尔法斯特女王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Queen's University Belfast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加州大学尔湾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California, Irvine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哈里发科技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Khalifa University of Science and Technolog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阿联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圣母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Notre Dame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巴塞罗那自治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at Autònoma de Barcelon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西班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麦考瑞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Macquarie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澳大利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奈梅亨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Radboud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荷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帕多瓦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à di Padov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意大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科廷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Curtin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澳大利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昆士兰科技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Queensland University of Technology (QUT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澳大利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弗吉尼亚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Virgini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贝鲁特美国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American University of Beirut (AUB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黎巴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亚利桑那州立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Arizona State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开普敦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Cape Tow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南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皇家墨尔本理工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RMIT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澳大利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惠灵顿维多利亚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Victoria University of Wellingto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新西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圣彼得堡国立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Saint Petersburg State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俄罗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拉夫堡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Loughborough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洛斯安第斯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dad de los Andes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哥伦比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新西伯利亚国立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Novosibirsk State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俄罗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汉堡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ät Hamburg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德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乔治敦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Georgetown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特拉维夫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el Aviv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以色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科罗拉多大学博尔德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Colorado Boulder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坎皮纳斯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dade Estadual de Campinas (Unicamp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巴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马斯特里赫特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Maastricht University 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荷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国立成功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National Cheng Kung University (NCKU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台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庆熙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Kyung Hee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南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阿姆斯特丹自由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Vrije Universiteit Amsterdam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荷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爱尔兰国立大学（高威）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National University of Ireland Galwa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爱尔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安特卫普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Antwerp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比利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国立交通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National Chiao Tung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台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波恩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Rheinische Friedrich-Wilhelms-Universität Bon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德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巴黎高等路桥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Ecole des Ponts ParisTech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法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巴黎政治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Sciences Po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法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莱斯特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Leicester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卡塔尔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Qatar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卡塔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皇后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Queen's University at Kingsto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加拿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卡尔加里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Calgar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加拿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萨塞克斯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Sussex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武汉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Wuhan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中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托木斯克国立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omsk State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俄罗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布鲁塞尔自由大学（法语）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e libre de Bruxelles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比利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玛希隆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Mahidol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泰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纳瓦拉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Navarr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西班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加札马达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Gadjah Mada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印度尼西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文莱达鲁萨兰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i Brunei Darussalam (UBD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文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同济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ongji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中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伊利诺伊大学芝加哥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Illinois at Chicago (UIC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罗格斯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Rutgers University–New Brunswick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哥伦比亚国立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dad Nacional de Colombi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哥伦比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布拉格查尔斯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Charles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捷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哈尔滨工业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Harbin Institute of Technolog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中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塔夫斯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ufts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中山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Sun Yat-sen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中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香港浸会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Hong Kong Baptist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香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因斯布鲁克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ät Innsbruck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奥地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筑波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Tsukub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日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国立台湾科技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National Taiwan University of Science and Technology (Taiwan Tech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台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达姆施塔特工业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echnical University of Darmstadt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德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萨里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Surre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坎特伯雷大学（新西兰）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Canterbur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新西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马萨诸塞大学阿默斯特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Massachusetts Amherst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梅西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Massey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新西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提契诺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SI - Università della Svizzera italian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瑞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亚利桑那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he University of Arizon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迪肯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Deakin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澳大利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印度理工学院马德拉斯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Indian Institute of Technology Madras (IITM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印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格拉茨工业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Graz University of Technolog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奥地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巴黎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é de Paris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法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北京师范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Beijing Normal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中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渥太华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Ottaw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加拿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莫斯科物理技术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Moscow Institute of Physics and Technology (MIPT / Moscow Phystech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俄罗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鲍曼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Bauman Moscow State Technical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俄罗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科隆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Cologne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德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阿联酋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ted Arab Emirates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阿联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塔尔图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Tartu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爱沙尼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科克大学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College Cork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爱尔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沙特国王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King Saud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沙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庞培法布拉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at Pompeu Fabr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西班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巴黎第一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é Paris 1 Panthéon-Sorbonne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法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图库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Turku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芬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戴尔豪斯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Dalhousie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加拿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萨克雷高等师范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ENS Paris-Sacla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法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以色列理工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echnion - Israel Institute of Technolog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以色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迈阿密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Miami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光州科技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Gwangju Institute of Science and Technology (GIST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南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北卡罗来纳州立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North Carolina State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南澳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South Australi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澳大利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俄罗斯国立高等经济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HSE University (National Research University Higher School of Economics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俄罗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国立阳明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National Yang Ming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台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斯凯莱德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Strathclyde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赫瑞瓦特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Heriot-Watt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米兰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Mila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意大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格里菲斯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Griffith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澳大利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西安交通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Xi’an Jiaotong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中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奥尔堡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Aalborg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丹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印度尼西亚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as Indonesi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印度尼西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巴黎萨克雷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é Paris-Sacla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法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曼海姆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ät Mannheim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德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都灵理工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Politecnico di Torino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意大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伦敦大学皇家霍洛威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Royal Holloway University of Londo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塔斯马尼亚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Tasmani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澳大利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马德里卡洛斯三世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dad Carlos III de Madrid (UC3M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西班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法兰克福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Goethe-University Frankfurt am Mai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德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万隆理工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Bandung Institute of Technology (ITB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印度尼西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印度理工学院克勒格布尔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Indian Institute of Technology Kharagpur (IIT-KGP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印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莫斯科核子研究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National Research Nuclear University MEPhI (Moscow Engineering Physics Institute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俄罗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加泰罗尼亚理工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at Politècnica de Catalunya · BarcelonaTech (UPC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西班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白俄罗斯国立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Belarusian State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白俄罗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埃尔朗根</w:t>
                                  </w: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纽伦堡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Friedrich-Alexander-Universität Erlangen-Nürnberg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德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邓迪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Dundee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印第安纳大学伯明顿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Indiana University Bloomingto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广岛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Hiroshima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日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华沙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Warsaw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波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西门菲莎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Simon Fraser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加拿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南方科技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Southern University of Science and Technolog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中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耶拿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ät Jen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德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雅盖隆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Jagiellonian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波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阿根廷天主教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Pontificia Universidad Católica Argentin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阿根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俄罗斯友谊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RUDN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俄罗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瓦伦西亚理工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at Politècnica de Valènci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西班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得恩普萨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IE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西班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弗吉尼亚理工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Virginia Polytechnic Institute and State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国立台湾师范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National Taiwan Normal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台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乌拉尔联邦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ral Federal University - UrFU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俄罗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梨花女子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Ewha Womans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南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于默奥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mea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瑞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斯图加特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ät Stuttgart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德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东安格利亚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East Anglia (UEA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夏威夷大学马诺阿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Hawaiʻi at Māno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于韦斯屈莱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Jyväskylä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芬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犹他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Utah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叶史瓦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Yeshiva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格勒诺布尔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é Grenoble Alpes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法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布拉格化工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 Chemistry and Technology, Prague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捷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伦敦大学伯克贝克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Birkbeck, University of Londo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乌尔姆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Ulm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德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伦敦大学亚非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SOAS University of Londo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纽约州立大学水牛城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at Buffalo SUN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沙迦美国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American University of Sharjah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阿联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莫斯科国立国际关系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Moscow State Institute of International Relations (MGIMO University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俄罗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伦敦城市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City, University of Londo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印度理工学院坎普尔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Indian Institute of Technology Kanpur (IITK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印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文莱工业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i Teknologi Brunei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文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乔治华盛顿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George Washington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南丹麦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Southern Denmark (SDU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丹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伊斯兰堡国立科技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National University of Sciences And Technology (NUST) Islamabad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巴基斯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明斯特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Westfälische Wilhelms-Universität Münster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德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国立欧亚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L.N. Gumilyov Eurasian National University (ENU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哈萨克斯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里斯本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Lisbo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葡萄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波尔图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Porto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葡萄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圣彼得堡国立信息技术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ITMO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俄罗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挪威科技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Norwegian University of Science And Technolog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挪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林茨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Johannes Kepler University Linz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奥地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林雪平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linköping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瑞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东北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Northeastern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东京医科齿科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okyo Medical and Dental University (TMDU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日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澳门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Macau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澳门特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布鲁内尔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Brunel University London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蒂尔堡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ilburg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荷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喀山联邦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Kazan (Volga region) Federal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俄罗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维多利亚大学（加拿大）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Victoria (UVic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加拿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斯威本科技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Swinburne University of Technolog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澳大利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巴基斯坦工程与应用科学学院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Pakistan Institute of Engineering and Applied Sciences (PIEAS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巴基斯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纽约州立大学石溪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Stony Brook University, State University of New York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苏丹卡布斯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Sultan Qaboos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阿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怀卡托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Waikato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新西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南开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Nankai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中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巴勒莫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dad de Palermo (UP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阿根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泰勒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aylor's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马来西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里约热内卢联邦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dade Federal do Rio de Janeiro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巴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肯特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Kent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维克森林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Wake Forest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印度理工学院鲁尔基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Indian Institute of Technology Roorkee (IITR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印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牛津布鲁克斯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Oxford Brookes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比萨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Pisa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意大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堪萨斯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Kansas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林肯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Lincoln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新西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上海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Shanghai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中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台北医学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aipei Medical University (TMU)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台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天津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Tianjin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中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9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思特雅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CSI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马来西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北京理工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Beijing Institute of Technolog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中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韩国外国语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HUFS - Hankuk (Korea) University of Foreign Studies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南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那不勒斯腓特烈二世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Naples - Federico II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意大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圣拉斐尔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à Vita-Salute San Raffaele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意大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华中科技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Huazhong University of Science and Technolog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中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菲律宾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the Philippines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菲律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拉筹伯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La Trobe University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澳大利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斯特拉斯堡大学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é de Strasbourg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法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科罗拉多大学丹佛分校</w:t>
                                  </w:r>
                                </w:p>
                              </w:tc>
                              <w:tc>
                                <w:tcPr>
                                  <w:tcW w:w="5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Helvetica;Arial" w:cs="Helvetica;Arial" w:ascii="Helvetica;Arial" w:hAnsi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University of Colorado, Denver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tLeast" w:line="336" w:before="0" w:after="0"/>
                                    <w:ind w:left="0" w:right="0" w:hanging="0"/>
                                    <w:jc w:val="left"/>
                                    <w:rPr>
                                      <w:rFonts w:ascii="Helvetica;Arial" w:hAnsi="Helvetica;Arial" w:eastAsia="Helvetica;Arial" w:cs="Helvetica;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Helvetica;Arial" w:hAnsi="Helvetica;Arial" w:cs="Helvetica;Arial" w:eastAsia="Helvetica;Aria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15"/>
                                      <w:szCs w:val="15"/>
                                      <w:lang w:val="en-US" w:eastAsia="zh-CN" w:bidi="ar"/>
                                    </w:rPr>
                                    <w:t>美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841.9pt;mso-wrap-distance-left:9pt;mso-wrap-distance-right:9pt;mso-wrap-distance-top:0pt;mso-wrap-distance-bottom:0pt;margin-top:-4.85pt;mso-position-vertical-relative:text;margin-left:58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1"/>
                        <w:gridCol w:w="2245"/>
                        <w:gridCol w:w="5769"/>
                        <w:gridCol w:w="106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autoSpaceDE w:val="false"/>
                              <w:bidi w:val="0"/>
                              <w:snapToGrid w:val="false"/>
                              <w:spacing w:lineRule="exact" w:line="600"/>
                              <w:textAlignment w:val="auto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世界排名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学校英文名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国家</w:t>
                            </w: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/</w:t>
                            </w: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地区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麻省理工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Massachusetts Institute of Technology (MIT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斯坦福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Stanford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哈佛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Harvard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加州理工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California Institute of Technology (Caltech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牛津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Oxford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苏黎世联邦理工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ETH Zurich - Swiss Federal Institute of Technolog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瑞士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剑桥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Cambridge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帝国理工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Imperial College Londo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芝加哥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Chicago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伦敦大学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CL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新加坡国立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National University of Singapore (NUS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新加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普林斯顿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Princeton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南洋理工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Nanyang Technological University, Singapore (NTU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新加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洛桑联邦理工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EPFL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瑞士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清华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singhua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中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宾夕法尼亚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Pennsylvani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耶鲁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Yale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康奈尔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Cornell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哥伦比亚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Columbia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爱丁堡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he University of Edinburgh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密歇根大学安娜堡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Michigan-Ann Arbor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香港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he University of Hong Kong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香港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北京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Peking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中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东京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he University of Tokyo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日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约翰霍普金斯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Johns Hopkins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多伦多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Toronto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加拿大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香港科技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he Hong Kong University of Science and Technolog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香港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曼彻斯特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he University of Manchester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西北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Northwestern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加州大学伯克利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California, Berkeley (UCB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澳洲国立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he Australian National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澳大利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伦敦大学国王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King's College Londo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麦吉尔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McGill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加拿大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复旦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Fudan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中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纽约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New York University (NYU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加州大学洛杉矶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California, Los Angeles (UCLA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首尔国立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Seoul National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南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京都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Kyoto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日本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韩国高等科技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KAIST - Korea Advanced Institute of Science &amp; Technolog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南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悉尼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he University of Sydne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澳大利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墨尔本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he University of Melbourne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澳大利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杜克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Duke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香港中文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he Chinese University of Hong Kong (CUHK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香港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新南威尔士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he University of New South Wales (UNSW Sydney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澳大利亚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属哥伦比亚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British Columbi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加拿大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昆士兰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he University of Queensland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澳大利亚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上海交通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Shanghai Jiao Tong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中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香港城市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City University of Hong Kong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香港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伦敦政治经济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he London School of Economics and Political Science (LSE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慕尼黑工业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echnical University of Munich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德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卡耐基梅隆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Carnegie Mellon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巴黎第九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é PSL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法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浙江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Zhejiang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中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加州大学圣地亚哥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California, San Diego (UCSD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莫纳什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Monash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澳大利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东京工业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okyo Institute of Technology (Tokyo Tech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日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代尔夫特理工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Delft University of Technolog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荷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布里斯托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Bristol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马来亚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i Malaya (UM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马来西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布朗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Brown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巴黎高等理工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Ecole Polytechnique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法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阿姆斯特丹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Amsterdam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荷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华威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he University of Warwick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慕尼黑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Ludwig-Maximilians-Universität Münche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德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海德堡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Ruprecht-Karls-Universität Heidelberg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德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威斯康辛大学麦迪逊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Wisconsin-Madiso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国立台湾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National Taiwan University (NTU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台湾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布宜诺斯艾利斯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dad de Buenos Aires (UBA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阿根廷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高丽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Korea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南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苏黎世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Zurich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瑞士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德克萨斯大学奥斯汀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Texas at Austi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大阪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Osaka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日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华盛顿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Washingto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莫斯科国立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Lomonosov Moscow State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俄罗斯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香港理工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he Hong Kong Polytechnic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香港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哥本哈根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Copenhage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丹麦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浦项科技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Pohang University of Science And Technology (POSTECH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南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格拉斯哥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Glasgow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东北大学（日本）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ohoku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日本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佐治亚理工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Georgia Institute of Technolog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奥克兰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he University of Auckland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新西兰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伊利诺伊大学厄本那</w:t>
                            </w: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香槟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Illinois at Urbana-Champaig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索邦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Sorbonne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法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鲁汶大学（荷语）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KU Leuve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比利时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延世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Yonsei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南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杜伦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Durham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伯明翰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Birmingham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成均馆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Sungkyunkwan University(SKKU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南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莱斯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Rice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南安普敦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Southampto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利兹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Leeds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西澳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he University of Western Australi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澳大利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谢菲尔德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he University of Sheffield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中国科学技术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Science and Technology of Chin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中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北卡罗来纳大学教堂山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North Carolina, Chapel Hill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圣安德鲁斯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St Andrews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隆德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Lund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瑞典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瑞典皇家理工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KTH Royal Institute of Technolog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瑞典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诺丁汉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Nottingham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墨西哥国立自治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dad Nacional Autónoma de México  (UNAM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墨西哥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宾州州立大学公园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Pennsylvania State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都柏林三一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rinity College Dublin, The University of Dubli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爱尔兰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丹麦理工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echnical University of Denmark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丹麦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赫尔辛基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Helsinki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芬兰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圣路易斯华盛顿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Washington University in St. Louis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阿德雷德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he University of Adelaide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澳大利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日内瓦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Genev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瑞士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俄亥俄州立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he Ohio State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普渡大学西拉法叶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Purdue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波士顿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Boston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名古屋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Nagoya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日本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加州大学戴维斯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California, Davis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奥斯陆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Oslo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挪威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伦敦大学玛丽女王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Queen Mary University of Londo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伯尔尼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Ber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瑞士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圣保罗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dade de São Paulo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巴西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万格宁根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Wageningen University &amp; Research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荷兰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柏林洪堡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Humboldt-Universität zu Berli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德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蒙特利尔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é de Montréal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加拿大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阿尔伯塔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Albert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加拿大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埃因霍温理工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Eindhoven University of Technolog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荷兰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智利天主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Pontificia Universidad Católica de Chile (UC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智利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南加州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Southern Californi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乌得勒支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trecht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荷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九州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Kyushu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日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南京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Nanjing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中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乌普萨拉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ppsala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瑞典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阿尔托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Aalto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芬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莱顿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Leiden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荷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格罗宁根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Groninge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荷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柏林自由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Freie Universitaet Berli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德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卡尔斯鲁厄理工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KIT, Karlsruhe Institute of Technolog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德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马来西亚博特拉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i Putra Malaysia (UPM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马来西亚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悉尼科技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Technology Sydne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澳大利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兰卡斯特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Lancaster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根特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Ghent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比利时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米兰理工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Politecnico di Milano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意大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法国中央理工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CentraleSupélec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法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查尔姆斯工业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Chalmers University of Technolog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瑞典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北海道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Hokkaido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日本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马来西亚国民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i Kebangsaan Malaysia (UKM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马来西亚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马来西亚理科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i Sains Malaysia (USM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马来西亚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阿卜杜勒阿齐兹国王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King Abdulaziz University (KAU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沙特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麦克马斯特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McMaster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加拿大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亚琛工业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RWTH Aachen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德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汉阳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Hanyang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南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奥胡斯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Aarhus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丹麦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柏林工业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echnische Universität Berlin (TU Berlin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德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巴塞尔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basel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瑞士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维也纳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Vienn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奥地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约克大学（英国）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York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纽卡斯尔大学（英国）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Newcastle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加州大学圣塔芭芭拉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California, Santa Barbara (UCSB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马里兰大学学院公园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Maryland, College Park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蒙特雷理工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ecnológico de Monterre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墨西哥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匹兹堡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Pittsburgh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密歇根州立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Michigan State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艾茉莉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Emory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卡迪夫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Cardiff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博洛尼亚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Alma Mater Studiorum - University of Bologn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意大利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里昂高等师范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École Normale Supérieure de Lyo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法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凯斯西储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Case Western Reserve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佛罗里达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Florid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埃克塞特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he University of Exeter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国立哈萨克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Al-Farabi Kazakh National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哈萨克斯坦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罗切斯特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Rochester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滑铁卢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Waterloo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加拿大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国立清华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National Tsing Hua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台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德州农工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exas A&amp;M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洛桑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Lausanne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瑞士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罗马第一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Sapienza University of Rome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意大利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印度理工学院孟买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Indian Institute of Technology Bombay (IITB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印度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德累斯顿工业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echnische Universität Dresde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德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巴斯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Bath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蒂宾根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Eberhard Karls Universität Tübinge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德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弗莱堡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Albert-Ludwigs-Universitaet Freiburg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德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耶路撒冷希伯来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he Hebrew University of Jerusalem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以色列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都柏林大学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College Dubli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爱尔兰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明尼苏达大学双城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Minnesota Twin Cities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智利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dad de Chile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智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斯德哥尔摩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Stockholm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瑞典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利物浦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Liverpool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巴塞罗那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at de Barcelon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西班牙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奥塔戈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Otago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新西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印度科学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Indian Institute of Science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印度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法赫德国王石油与矿产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King Fahd University of Petroleum &amp; Minerals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沙特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马来西亚理工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i Teknologi Malaysi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马来西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范德堡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Vanderbilt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鲁汶大学（法语）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é catholique de Louvain (UCLouvain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比利时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早稻田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Waseda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日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庆应义塾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Keio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日本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维也纳工业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Vienna University of Technolog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奥地利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印度理工学院德里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Indian Institute of Technology Delhi (IITD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印度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卑尔根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Berge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挪威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哥廷根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Göttinge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德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卧龙岗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Wollongong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澳大利亚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伊拉斯姆斯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Erasmus University Rotterdam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荷兰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纽卡斯尔大学（澳洲）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he University of Newcastle, Australia (UON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澳大利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特文特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Twente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荷兰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马德里自治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dad Autónoma de Madrid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西班牙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布鲁塞尔自由大学（荷语）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Vrije Universiteit Brussel (VUB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比利时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哥德堡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Gothenburg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瑞典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达特茅斯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Dartmouth College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西安大略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Western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加拿大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雷丁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Reading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马德里康普斯顿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Complutense University of Madrid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西班牙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阿伯丁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Aberdee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朱拉隆功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Chulalongkorn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泰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贝尔法斯特女王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Queen's University Belfast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加州大学尔湾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California, Irvine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哈里发科技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Khalifa University of Science and Technolog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阿联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圣母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Notre Dame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巴塞罗那自治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at Autònoma de Barcelon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西班牙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麦考瑞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Macquarie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澳大利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奈梅亨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Radboud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荷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帕多瓦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à di Padov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意大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科廷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Curtin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澳大利亚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昆士兰科技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Queensland University of Technology (QUT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澳大利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弗吉尼亚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Virgini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贝鲁特美国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American University of Beirut (AUB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黎巴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亚利桑那州立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Arizona State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开普敦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Cape Tow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南非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皇家墨尔本理工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RMIT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澳大利亚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惠灵顿维多利亚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Victoria University of Wellingto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新西兰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圣彼得堡国立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Saint Petersburg State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俄罗斯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拉夫堡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Loughborough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洛斯安第斯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dad de los Andes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哥伦比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新西伯利亚国立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Novosibirsk State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俄罗斯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汉堡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ät Hamburg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德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乔治敦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Georgetown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特拉维夫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el Aviv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以色列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科罗拉多大学博尔德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Colorado Boulder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坎皮纳斯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dade Estadual de Campinas (Unicamp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巴西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马斯特里赫特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Maastricht University 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荷兰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国立成功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National Cheng Kung University (NCKU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台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庆熙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Kyung Hee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南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阿姆斯特丹自由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Vrije Universiteit Amsterdam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荷兰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爱尔兰国立大学（高威）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National University of Ireland Galwa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爱尔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安特卫普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Antwerp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比利时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国立交通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National Chiao Tung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台湾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波恩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Rheinische Friedrich-Wilhelms-Universität Bon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德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巴黎高等路桥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Ecole des Ponts ParisTech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法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巴黎政治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Sciences Po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法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莱斯特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Leicester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卡塔尔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Qatar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卡塔尔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皇后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Queen's University at Kingsto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加拿大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卡尔加里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Calgar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加拿大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萨塞克斯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Sussex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武汉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Wuhan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中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托木斯克国立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omsk State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俄罗斯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布鲁塞尔自由大学（法语）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e libre de Bruxelles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比利时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玛希隆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Mahidol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泰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纳瓦拉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Navarr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西班牙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加札马达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Gadjah Mada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印度尼西亚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文莱达鲁萨兰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i Brunei Darussalam (UBD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文莱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同济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ongji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中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伊利诺伊大学芝加哥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Illinois at Chicago (UIC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罗格斯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Rutgers University–New Brunswick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哥伦比亚国立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dad Nacional de Colombi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哥伦比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布拉格查尔斯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Charles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捷克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哈尔滨工业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Harbin Institute of Technolog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中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塔夫斯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ufts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中山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Sun Yat-sen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中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香港浸会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Hong Kong Baptist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香港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因斯布鲁克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ät Innsbruck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奥地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筑波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Tsukub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日本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国立台湾科技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National Taiwan University of Science and Technology (Taiwan Tech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台湾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达姆施塔特工业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echnical University of Darmstadt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德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萨里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Surre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坎特伯雷大学（新西兰）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Canterbur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新西兰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马萨诸塞大学阿默斯特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Massachusetts Amherst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梅西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Massey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新西兰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提契诺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SI - Università della Svizzera italian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瑞士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亚利桑那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he University of Arizon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迪肯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Deakin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澳大利亚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印度理工学院马德拉斯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Indian Institute of Technology Madras (IITM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印度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格拉茨工业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Graz University of Technolog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奥地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巴黎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é de Paris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法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北京师范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Beijing Normal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中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渥太华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Ottaw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加拿大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莫斯科物理技术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Moscow Institute of Physics and Technology (MIPT / Moscow Phystech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俄罗斯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鲍曼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Bauman Moscow State Technical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俄罗斯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科隆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Cologne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德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阿联酋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ted Arab Emirates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阿联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塔尔图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Tartu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爱沙尼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科克大学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College Cork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爱尔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沙特国王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King Saud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沙特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庞培法布拉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at Pompeu Fabr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西班牙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巴黎第一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é Paris 1 Panthéon-Sorbonne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法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图库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Turku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芬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戴尔豪斯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Dalhousie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加拿大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萨克雷高等师范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ENS Paris-Sacla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法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以色列理工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echnion - Israel Institute of Technolog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以色列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迈阿密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Miami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光州科技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Gwangju Institute of Science and Technology (GIST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南韩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北卡罗来纳州立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North Carolina State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南澳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South Australi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澳大利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俄罗斯国立高等经济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HSE University (National Research University Higher School of Economics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俄罗斯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国立阳明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National Yang Ming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台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斯凯莱德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Strathclyde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赫瑞瓦特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Heriot-Watt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米兰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Mila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意大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格里菲斯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Griffith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澳大利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西安交通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Xi’an Jiaotong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中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奥尔堡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Aalborg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丹麦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印度尼西亚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as Indonesi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印度尼西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巴黎萨克雷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é Paris-Sacla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法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曼海姆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ät Mannheim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德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都灵理工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Politecnico di Torino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意大利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伦敦大学皇家霍洛威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Royal Holloway University of Londo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塔斯马尼亚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Tasmani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澳大利亚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马德里卡洛斯三世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dad Carlos III de Madrid (UC3M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西班牙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法兰克福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Goethe-University Frankfurt am Mai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德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万隆理工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Bandung Institute of Technology (ITB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印度尼西亚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印度理工学院克勒格布尔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Indian Institute of Technology Kharagpur (IIT-KGP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印度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莫斯科核子研究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National Research Nuclear University MEPhI (Moscow Engineering Physics Institute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俄罗斯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加泰罗尼亚理工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at Politècnica de Catalunya · BarcelonaTech (UPC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西班牙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白俄罗斯国立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Belarusian State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白俄罗斯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埃尔朗根</w:t>
                            </w: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纽伦堡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Friedrich-Alexander-Universität Erlangen-Nürnberg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德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邓迪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Dundee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印第安纳大学伯明顿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Indiana University Bloomingto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广岛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Hiroshima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日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华沙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Warsaw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波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西门菲莎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Simon Fraser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加拿大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南方科技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Southern University of Science and Technolog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中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耶拿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ät Jen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德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雅盖隆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Jagiellonian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波兰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阿根廷天主教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Pontificia Universidad Católica Argentin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阿根廷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俄罗斯友谊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RUDN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俄罗斯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瓦伦西亚理工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at Politècnica de Valènci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西班牙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得恩普萨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IE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西班牙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弗吉尼亚理工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Virginia Polytechnic Institute and State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国立台湾师范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National Taiwan Normal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台湾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乌拉尔联邦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ral Federal University - UrFU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俄罗斯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梨花女子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Ewha Womans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南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于默奥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mea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瑞典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斯图加特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ät Stuttgart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德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东安格利亚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East Anglia (UEA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夏威夷大学马诺阿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Hawaiʻi at Māno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于韦斯屈莱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Jyväskylä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芬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犹他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Utah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叶史瓦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Yeshiva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格勒诺布尔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é Grenoble Alpes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法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布拉格化工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 Chemistry and Technology, Prague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捷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伦敦大学伯克贝克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Birkbeck, University of Londo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乌尔姆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Ulm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德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伦敦大学亚非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SOAS University of Londo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纽约州立大学水牛城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at Buffalo SUN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沙迦美国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American University of Sharjah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阿联酋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莫斯科国立国际关系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Moscow State Institute of International Relations (MGIMO University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俄罗斯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伦敦城市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City, University of Londo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印度理工学院坎普尔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Indian Institute of Technology Kanpur (IITK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印度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文莱工业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i Teknologi Brunei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文莱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乔治华盛顿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George Washington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南丹麦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Southern Denmark (SDU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丹麦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伊斯兰堡国立科技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National University of Sciences And Technology (NUST) Islamabad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巴基斯坦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明斯特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Westfälische Wilhelms-Universität Münster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德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国立欧亚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L.N. Gumilyov Eurasian National University (ENU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哈萨克斯坦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里斯本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Lisbo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葡萄牙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波尔图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Porto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葡萄牙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圣彼得堡国立信息技术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ITMO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俄罗斯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挪威科技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Norwegian University of Science And Technolog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挪威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林茨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Johannes Kepler University Linz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奥地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林雪平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linköping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瑞典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东北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Northeastern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东京医科齿科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okyo Medical and Dental University (TMDU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日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澳门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Macau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澳门特区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布鲁内尔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Brunel University London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蒂尔堡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ilburg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荷兰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喀山联邦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Kazan (Volga region) Federal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俄罗斯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维多利亚大学（加拿大）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Victoria (UVic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加拿大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斯威本科技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Swinburne University of Technolog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澳大利亚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巴基斯坦工程与应用科学学院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Pakistan Institute of Engineering and Applied Sciences (PIEAS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巴基斯坦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纽约州立大学石溪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Stony Brook University, State University of New York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苏丹卡布斯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Sultan Qaboos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阿曼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怀卡托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Waikato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新西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南开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Nankai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中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巴勒莫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dad de Palermo (UP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阿根廷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泰勒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aylor's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马来西亚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里约热内卢联邦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dade Federal do Rio de Janeiro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巴西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肯特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Kent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维克森林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Wake Forest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印度理工学院鲁尔基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Indian Institute of Technology Roorkee (IITR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印度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牛津布鲁克斯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Oxford Brookes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比萨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Pisa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意大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堪萨斯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Kansas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林肯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Lincoln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新西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上海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Shanghai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中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台北医学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aipei Medical University (TMU)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台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天津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Tianjin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中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91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思特雅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CSI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马来西亚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北京理工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Beijing Institute of Technolog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中国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韩国外国语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HUFS - Hankuk (Korea) University of Foreign Studies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南韩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那不勒斯腓特烈二世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Naples - Federico II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意大利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圣拉斐尔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à Vita-Salute San Raffaele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意大利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华中科技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Huazhong University of Science and Technolog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中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菲律宾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the Philippines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菲律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拉筹伯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La Trobe University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澳大利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斯特拉斯堡大学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é de Strasbourg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法国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科罗拉多大学丹佛分校</w:t>
                            </w:r>
                          </w:p>
                        </w:tc>
                        <w:tc>
                          <w:tcPr>
                            <w:tcW w:w="5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Helvetica;Arial" w:cs="Helvetica;Arial" w:ascii="Helvetica;Arial" w:hAnsi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University of Colorado, Denver</w:t>
                            </w:r>
                          </w:p>
                        </w:tc>
                        <w:tc>
                          <w:tcPr>
                            <w:tcW w:w="1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36" w:before="0" w:after="0"/>
                              <w:ind w:left="0" w:right="0" w:hanging="0"/>
                              <w:jc w:val="left"/>
                              <w:rPr>
                                <w:rFonts w:ascii="Helvetica;Arial" w:hAnsi="Helvetica;Arial" w:eastAsia="Helvetica;Arial" w:cs="Helvetica;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Helvetica;Arial" w:hAnsi="Helvetica;Arial" w:cs="Helvetica;Arial" w:eastAsia="Helvetica;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15"/>
                                <w:szCs w:val="15"/>
                                <w:lang w:val="en-US" w:eastAsia="zh-CN" w:bidi="ar"/>
                              </w:rPr>
                              <w:t>美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23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5:23:00Z</dcterms:created>
  <dc:creator>Administrator</dc:creator>
  <dc:description/>
  <dc:language>en-US</dc:language>
  <cp:lastModifiedBy>一锤必杀</cp:lastModifiedBy>
  <cp:lastPrinted>2021-04-29T08:51:00Z</cp:lastPrinted>
  <dcterms:modified xsi:type="dcterms:W3CDTF">2021-05-10T09:49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BDC558D0A44023938922A768BCBBE8</vt:lpwstr>
  </property>
  <property fmtid="{D5CDD505-2E9C-101B-9397-08002B2CF9AE}" pid="3" name="KSOProductBuildVer">
    <vt:lpwstr>2052-11.1.0.10463</vt:lpwstr>
  </property>
</Properties>
</file>