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道德与法治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7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八年级  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二单元 第三课 二框 遵守规则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二单元 第四课 二框 以礼待人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二单元 第五课 三框 善用法律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三单元 第七课 二框 服务社会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四单元 第九课 一框 认识总体国家安全观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35:00Z</dcterms:created>
  <dc:creator>liumin</dc:creator>
  <dc:description/>
  <cp:keywords/>
  <dc:language>en-US</dc:language>
  <cp:lastModifiedBy>User</cp:lastModifiedBy>
  <dcterms:modified xsi:type="dcterms:W3CDTF">2020-09-17T05:55:00Z</dcterms:modified>
  <cp:revision>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