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语文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语文八年级（上册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三单元《记承天寺夜游》苏轼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三单元《唐诗五首》之《钱塘湖春行》白居易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四单元《昆明的雨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五单元《苏州园林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六单元《愚公移山》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Administrator</cp:lastModifiedBy>
  <dcterms:modified xsi:type="dcterms:W3CDTF">2020-09-17T06:32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