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jc w:val="center"/>
        <w:rPr/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昆明市工业和信息化委员会</w:t>
      </w:r>
    </w:p>
    <w:p>
      <w:pPr>
        <w:pStyle w:val="Style15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关于所属事业单位</w:t>
      </w: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度公开招聘工作人员的补充公告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根据昆明市工业和信息化委员会所属事业单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公开招聘工作人员报名情况，昆明市信息中心计算机岗位（四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（岗位代码：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2301004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未达到开考比例，现对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该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岗位的专业要求进行调整，并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再次报名，相关报名事项仍按《昆明市工业和信息化委员会所属事业单位二</w:t>
      </w:r>
      <w:r>
        <w:rPr>
          <w:rFonts w:ascii="Times New Roman" w:hAnsi="Times New Roman" w:cs="宋体;SimSun"/>
          <w:color w:val="000000"/>
          <w:kern w:val="0"/>
          <w:sz w:val="32"/>
          <w:szCs w:val="32"/>
        </w:rPr>
        <w:t>〇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一八年公开招聘工作人员简章》的规定进行，调整要求详见下表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附件：昆明市工业和信息化委员会所属事业单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公开招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工作人员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岗位计划表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补报名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昆明市工业和信息化委员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hd w:fill="FFFFFF" w:val="clear"/>
        <w:spacing w:lineRule="exact" w:line="560"/>
        <w:ind w:firstLine="645"/>
        <w:jc w:val="right"/>
        <w:rPr/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万新云</cp:lastModifiedBy>
  <cp:lastPrinted>2018-06-11T09:06:00Z</cp:lastPrinted>
  <dcterms:modified xsi:type="dcterms:W3CDTF">2018-06-13T0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